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E PREP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TABLE_OF_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_____ 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I.__FOREWORD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II.__INTRODUCTION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Background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Program Control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Data Constants And Work Areas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III.__INSTRUCTION_SPECIFICATIONS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  ___________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Instructions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Conditional Instructions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F (Character Field Comparison)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F (Numeric Field Comparison)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F (Multiple Comparison)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IF (character comparison)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IF (Control Break)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F (Printer Line Test)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IF (Condition Test)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OTHERWISE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UNCONDITIONAL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Data Movement Instructions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MOVE  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EDIT  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LEAR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rithmetic Instrictions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DD  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UBTRACT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MULTIPLY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IVIDE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Output And Control Instructions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WRITE (Numbered Files and Punch File)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WRITE (Listing with Spaces)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WRITE (Listing with Skip to Numbered Line)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Write (Space Printer without Printing)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WRITE (Skip to Numbered Line without Printing)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GET       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HALT      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 Soubroutine Linkage Instruction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UBROUTINE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ETURN    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BRANCH    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 Table Lookup Instructions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ABLE DEFINITION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ABLE ENTRY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LOOKUP     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 Matched File Control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MATCH KEYS  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Advanced Techniques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IND        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MOVE (to displaced field)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MOVE (from displaced field)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O AGAIN     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IV.__PROGRAMMING_TECHNIQUES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  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Routines          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i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B.  Subroutines         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Tables                  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Matched Input Files 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Page Format Control 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 Summarizing Data        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V.__PROGRAM_DEBUGGING             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__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Compilation Diagnostics     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Instruction Diagnostics     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Record Counts And File Dumps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Test Runs              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0VI.__APPENDIX_A_-_OS/370_OPERATING_INSTRUCTIONS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  ________ _ _ ______ _________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Job Control Language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JOB Statement      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EXEC Statement     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STEPLIB Card            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DD Statements           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 Completion Codes       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 External Tables          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0VII.__APPENDIX_B_-_MAXIMUM_FIELD_SIZES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  ________ _ _ _______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VIII.__APPENDIX_C_-_EIA_IMPLEMENTATIONS_OF_BESTOP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  ________ _ _ ___ _______________ 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BESTOP50, BESTOPVL, BEST400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SUPERB                     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BESTOP                     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.__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is a revised text originally written in November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 the   Office   of   Research   and   Statistics,   Social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.  This new documentation includes some new  fea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product has performed exceedingly well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 at  this  istallation.   But no guarantee i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program will necessarily perform in accordance with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I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___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_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riginal  Business  Economics  Statistical  Oper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ESTOP) was developed by the Office of Business Economics  (OBE),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  of  Commerce, in 1965.  Since that time it has bee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by OBE and by other organizations to whom the program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 The  BESTOP  language  is  the  principal  one  in  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programming in OBE and has been used extensively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 agencies  of  the Federal Government.  While there is no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 of the number of programs that have been written in BESTOP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in the tens of thousands in OB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OP was developed to meet a requirement for fast turnar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number of relatively short jobs.  It has been used successfu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s  and  non-programmers alike and is particularly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writing, file maintenance, and simila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OP Compiler produces an executable program in  memor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OP  source  statements.   Machine  code  is assembled in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are read.  The program is executed when  the  last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processed unless an error is detect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yntax  of  the  BESTOP  language permits the diagnosi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ctical errors during the  translation  process.   Such  err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d  on  a  printed  listing  of  the  source  statements 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before the  program  can  be  executed.   A  program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ctically  correct  is  executed.   A  program that is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is executed immediately and will not stop until all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have been processed or a "HALT" instruction is execu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 The  program will not normally "hang up" without a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lthough some care must be taken to  avoid  program  loop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subroutines.  In addition to the compilation diagnostics,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 and  partial  file  dumps are produced as an aid to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__Program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BESTOP  program consists of a specialized record read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 object program that is compiled from BESTOP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shown  in  figure  1.  In the execution of a program, contro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o the record reading routine to read a record (or two reco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ase  of  matched file operations), then to the object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ack to the reading routine.  This  cycle  is  repeated 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 file  is exhausted or until a HALT instruction is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Specializ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Recor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&gt;|    Read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|    Routi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__________v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Object Progra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_| Produced from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Instructions Card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.  The flow of Control in a BESTO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all  of  the  instructions  will  be executed during eac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 the  object  program.   Conditional  instructions  permi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 of  tests  that  must  be  met  before  other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will be executed.  Other  non-executable  instru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the creation of tables and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ogram attempts to execute all of the process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pass through the object program  unless  a  GET  instru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.   The GET instruction causes an immediate return 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routine to get the next record and processing then resum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nstructio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the last input record has been processed, there is one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" through the object program to execute any instructions  tha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executed at the end of the run.  Other instructions are no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s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 reading routine is automatic and is always perform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ecord  reading  routine.   The  specific  file(s)  to  be 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 job control language parameter.  If two files 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simultaneously, a special sequence key instruction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eginning of the program to provid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write  records, one or more WRITE instructions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object program.  The WRITE  instruction  also  provides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ing control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__Data_Constants_And_Work_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 _________ ___ 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of  the  data  that is processed by the object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in tables, instruction constants, or one  of  the  work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 in  figure 2.  Work areas of appropriate size are alway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put from the card reader and for data that is  to  be  punch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.   Additional  areas  may  be  used for tape or disk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each tape or disk area is equal to the length of  the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 in  the corresponding file.  The date area contai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and time in several forms  as  shown  below.   Finally,  a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age  area  of 4096 characters called "scratchpad" is provid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      Area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       Lis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       Card R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       Card Pun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6      Numbered File Areas (up to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ngth equal to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       Scratchp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09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     Da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       Variable-leng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ngt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2. Work Areas in a BESTO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References  to  data  contained  in the work areas includ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, that is shown to the left of  each  area  in  figure  2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 and  ending  positions of the field within the area. 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to a data field in positions 25 through 30 of the card 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would  be  "R.25.30".   The  area  codes  are  also  used i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to indicate that the entire contents of an area 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out onto the correspondin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illustrate,  a  program  to reproduce a deck of cards m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ard image from the reader area to the punch area and the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e latter area punched into a  card.   The  entir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do the following two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R.1.80 P.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input cards are automatically placed in the reader area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reading routine.  The output area is cleared to blanks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  are  enclosed in apostrophes and may be used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data field references in many instructions.  For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"25"  is  to  be  punched  in  columns  79-80 of a deck of ca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to move that number into the punch area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'25' P.79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data contained in tables is covered in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length  records  are  read  and  written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contained in file header labels, JCL and  the  program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"V".    For  variable  length  record  files,  the 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file area (1-6) in the program is  equal  to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 of  the  records in the file less the four character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rd descriptor work (RDW) of the variable  length  record.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 a maximum logical record length of 156 for a variable lengt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ould require an area of 152 characters in the  program  as  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 not  store  the  RDW  information  in  the  work area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the actual length of the records in each of the file  area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appropriate positions of area "V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s       Actual Length of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1.4                    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5.8                    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9.12                    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13.16                   Fi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17.20                   Fi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21.24                   Fil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input  files,  the  record form (RECFM), maximum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RECL) and block size (BLKSIZE) are provided by the header lab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 either  fixed  length  (RECFM=FB  or  F)  or  variabl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CFM=VB  or  V)  records may be read by the program.  If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ength, the actual length of  the  record,  less  the  RDW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 by  the  program  as  a decimal integer in the appropri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rea V.  Positions in the input area that are not fil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record are set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output  files,  the record form (FB,F,VB or V), maximu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, and block size must be provided in a data  control  block  (D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 for the file in the JCL.  For variable length records (VB,V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ECL of the DCB entry must include 4 positions for the RDW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a variable length record, excluding the RDW, must be s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er in decimal integer form in the appropriate  field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V before the record is written.  The contents of that fiel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 by  the  record  writing  operation.   A record of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written if the record length field in area V contains a 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s, or non-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s           Date o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18               Long form date,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.g., November 25, 19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-26               Short form date,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.g., 11/25/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7-32               Standard form, 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.g., 713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3-37               Julian form, YY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.g.), 713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-42               Starting time of run,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II.__INSTRUCTION_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____  ___________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_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OP instructions fall into catego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 Con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-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-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 Process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-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-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-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-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-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-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-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-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-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-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- MOVE (TO DISPLACED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- MOVE (FROM DISPLACED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- DO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 Subroutine Defini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-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-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 Table Defini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 -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 Matched Fi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-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OP instructions generally consist of an operation cod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parameters  which  may  include field specifications, consta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.  The single exception to this rule is the table  entr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ded as a single constant without an ope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 specifications are of the form "f.s.e" where "f"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, "s" is the starting location, and "e" is the ending lo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the specification R.23.28 refers to positions 23 through 28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eader  area.  The ending location, with its separating period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mitted for single character  fields  as  in  L.67,  a  refere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67 of the lis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  are  enclosed  in  apostrophes.   If 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n apostrophe within a constant,  it  should  be  coded  a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guous  apostrophes.   The  compiler will omit the second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esulting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rs are single character parameters that are used  to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forms of som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 one  instruction  may  be  coded  on  a  single card 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may be numbered by coding a decimal  number  prio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 code.   Comments  may  follow  an  instruction 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by coding an asterisk (*) to indicate that the remaining 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line  or card is a comment.  The instruction numbers,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, parameters, and instruction comment must all be  separated  b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one blank.  Instructions, including numbers, comments and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exceed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 notation conventions have been followed in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.  Operation codes and modifiers are  denoted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 upper  case  letters, numbers, or special characters. 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words 'field' and 'const' denote  a  field  or  constant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  A blank parameter (which may be omitted) is deno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symbol "( )".  Stacked brackets indicate  that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stack should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__Conditional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_____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ditional instructions (IF, OTHERWISE, and UNCONDITIONAL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 to start routines and to establish the conditions that must b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 routine will be executed.  A routine may start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F"  instructions  which  establish  a  set  of  conditions,  with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THERWISE"  instruction  which  identifies  a  routine  that  i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f the previous IF instruction routine  was  not  execute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the  UNCONDITIONAL  instruction which is needed to start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executed  unconditionally  following  an  IF  or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 IF, OTHERWISE and UNCONDITIONAL instructions may ne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in a single routine.  The OTHERWISE instruction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 to  start  a  routine that immediately follows an IF 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NDITIONAL instruction is only used immediately after IF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and is not used at the start of a  program  or  subroutin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a subroutine 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various  forms  of  the  IF  instruction  end with th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A,O, or blank for "and", "or" and "no link"  respectively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ing  modifier  specifies  the  relationship  between  the curr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and the IF instruction that follows.  It must be left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ext instruction is not an I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both "and" and "or" links are used as modifiers in a set o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,  the  "and"  links  take  precedence  over the "or"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, in a set of condition instructions with tests X, Y, and Z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 and Y or Z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rrect  interpretation  is as though parenthesis we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the tes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X and Y) or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 and (Y or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__IF_(Character_Field_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 __________ _____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)   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 field  (G)   (field)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L)   (const) 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ntents  of  the first field are compared with the seco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onship specified by the first modifi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- first equal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- first is greater than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- first is less than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 - first is unequal to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wo  fields  must be the same size.  The comparison is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character basis from  left  to  right  until  two  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re compared on the fields are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__IF_(Numeric_Field_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 ________ _____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)   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N field  (G)  (field)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L)  (const)  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umeric  values of the contents of the two fields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elationship specified by the second modifi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- first equal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- first is greater than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- first is less than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 - first is unequal to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elds need not be the same size since it is the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 the character values of the two fields that  are  compared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numeric  comparison, values are ranked from plus infinity (hig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s infinity (low).  Blanks are equivalent to  zeros.   The  digits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 9,  blanks  and  minus  signs  are the only charact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n a field or constant used in a numer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the contents of file 1 positions 12-19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N 1.12.19 G '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__IF_(Multiple_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 _________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)   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M field  (U)   const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eld  is  compared  against a list of valu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on a character by character basis.  Each value in the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 have  the  same length as the field.  Individual comparis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constant must be  separated  by  commas  or  dashes  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s.   However,  blanks  may  be  included  in the comparis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in the constant separate discrete values while a dash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values whose limits are specified by the two values  jo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the  second  modifier is an "E", the test is satisfi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e field are identical to any of the values in the lis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they  fall  within  a  range specified in the list.  W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 is a "U", the test is satisfied only if  the  cont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are not identical to any of the values in the list and do no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range specifi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the  code  in  reader  positions 8-9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05, 09, or 16 or a value in the rang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to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M R.8.9  E '05,09,16,25-2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the  code  in file 1 position 15 fo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not equal to a blank, 2,  or  9 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all in the range from 4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M 1.15  U  ' ,2,4-7,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__IF_(character_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 __________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C field (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individual character in the field is tested against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 contained  in  the constant for the equal (E) or unequal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hip specified in the instruction.  The equal test is met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haracters in the field are found in the constant.   The  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 is  met if any of the characters in the field are mis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the contents of 1.6.9 to blank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C 1.6.9 U '012345678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1.6.9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__IF_(Control_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 __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field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ntents  of  the  field are compared with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eld at the time of the last testing of  the  condition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 routine.   The  test is satisfied if there has been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.  It is never satisfied the first time that it is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there  is  no  basis  for  a  comparison.  A control break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sfied on the last pass to permit the processing of group tot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end of group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__IF_(Printer_Line_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 ________ 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) 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C   (G)  const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L)         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s of the printer line counter are compared against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  zero filled constant for the relationship specified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- counter equal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- counter is greater tha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- counter is less tha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- counter is unequal to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__IF_(Condition_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 ___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)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 (A)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B) 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nstruction  tests  for  condition  specified  by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- Matching records were read from the tw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under matched fi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There is an unmatched record  in  the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read under matched fi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-  There  is  an unmatched record in the 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read under matched fi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tart of run, the  first  record(s)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-  Finish  of run,  the last record(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and the program is in the las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__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THERWISE  instructions is used to start a routine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ecuted if the conditions set forth  for  the  immediately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 were  not met.  It may only be used after a routine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I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__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CONDITIONAL instruction is used to end the routi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the  previous  set  of  condition  instructions and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that will be executed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__Data_Movement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 ________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data movement instructions are the MOVE, EDIT, and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OVE  instruction moves data from one field to another in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a constant into a field.  The EDIT instruction moves data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to another and  inserts  any  necessary  punctuation.   The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 fills a field with any desired character and can be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operations as clearing counters or drawing lines of dashe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__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   (field)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ntents  of the first field (or constant) ar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specified by the second  field.   The  sending  and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must 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_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 field  field 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ntents  of  the  first  field  are  edited  with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in the constant and placed in  the  second  field.   Zer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s  in the constant are replaced by characters from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characters in the constant will appear in  the  same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 within  the  second  field.  A zero in the constan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eading zeros should appear in any blank positions to the righ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including the zero position and that leading commas in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eft of the zero should be suppressed.  Blanks are 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 positions  of  the  constant corresponding to posi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ied by data from the first field.  The length of the constan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equal  to  the  length of the second field and should contai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able blanks and zeros to accommodate the characters of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eration may only be performed on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area positions 31-39 contain a dolla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to the nearest hundredth  of  a  d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 the field to insert commas and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ppropriate and place the edited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positions 42-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R.31.39  L.42.53   ',   ,  .0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 fill  the  contents of file 1 positions 8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ce the result in file 2 positions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1.8.12  2.1.5  '0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_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 field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of  the  positions  in the specified field ar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haracter specified by th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 a line of dashes across the nex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L.1.132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__Arithmetic_In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____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rithmetic  instructions  are the ADD, SUBTRACT, MULTIP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thmetic operations may be  performed  on  positive  or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 Minus  signs,  if  any, must be carried to the lef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 digit in a field.  Positive or  zero  data  should  b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;  the  positive  or zero results of any computat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.  All arithmetic operations are algebraic, i.e., the  sig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ta items used in a computation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_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(field)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o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s of the first field or constant are added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.  The result replaces the seco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width  of  the first field or constant must not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seco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__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   (field)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o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s of the first field or constant are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ield.  The result replaces the seco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width  of  the first field or constant must not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seco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__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field  (field)  (0-9)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o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rst field is multiplied by the second or by the cons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unded result is placed in  the  third  field.   The  single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  indicates  the  number of digits that will be roun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 the contents of read area positions 11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read  area  positions 18-23.  Rou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places and place  it  in  file  1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-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R.11.17  R.18.23  3  1.2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__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field  (field)   (0-9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o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field is divided by the second or by the consta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 is  placed in the third field.  Prior to the divisio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ield is extended by the number  of  zeros  specifi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 to obtain greater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value  of  the  precision  modifier can be 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ormula for fields with implied decimal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r = B - A + C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=  the implicit number of decima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=  the implicit number of decima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nd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the implicit number of decimal plac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otal income in dollars for a group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tained in file 1  positions  35-44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ople in the group is contain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ositions 51-56.  Compute the per capita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earest hundredth of a dollar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file 2 positions 11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1.35.33   1.51.56   2  2.1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__Output_And_Control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 ___ _______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utput  and control instructions are the WRITE, GET, and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RITE instruction is used to write records from the  various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 of  the program.  It is also used to control the ver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 printer.   There  is  no  record  reading  instruction  a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 is performed by the record reading routine.  However,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will cause an immediate return to the record read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d process the  next  record  without  executing  any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in the program on the current record.  The HAL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to stop the program before the end of the inpu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__WRITE_(Numbered_Files_and_Punch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 _________ _____ ___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   (1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record is written from the specified output area and th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ed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__WRITE_(Listing_with_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 ________ 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L 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line  is  printed  with the contents of the listing are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is cleared to blanks.  The printer is spaced from 1 to 9  lin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head of form (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__WRITE_(Listing_with_Skip_to_Numbered_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 ________ ____ ____ __ _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L S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line  is  printed  with the contents of the listing are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is cleared to blanks.  The printer skips to the line 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digit zero-filled constant after printing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 line and skip to line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 L S '5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__Write_(Space_Printer_without_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 ______ _______ _______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 S 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inter is spaced from 1 to 9 lines or to the head of form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printing a line.   The  contents  of  the  listing  area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__WRITE_(Skip_to_Numbered_Line_without_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 _____ __ ________ ____ _______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S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inter  is  skipped  to  the  line specified in the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-filled constant without printing  a  line.   The  cont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area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_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ocessing  of  the  current  record(s)  is 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akes an immediate return to the record reading routine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next  record(s).   Processing resumes with the first instr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__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urrent run or step (R) or the entire job (J) is termi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modifier.  In terminating the run, the program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pass and closes all input and output files before return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__Soubroutine_Linkage_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_____ _______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s  may  be  included  in  BESTOP  programs  by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instruction to identify the subroutine and following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outine(s)  that  are  to  be  included  in  the  subrout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is terminated by  a  RETURN  instruction.   A  subrout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 with  a  BRANCH  instruction.   After  the subrout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, control returns to the instruction following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s may not be defined within  other  subroutines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 may  contain branches to other subroutines.  Care must b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 constructing a string of branches which includes a branch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subroutine  earlier  in the string.  Such a sequence will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linkage back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routine may only be entered with a branch instruction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ped  when  encountered  in the normal execution of the rout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Any number of branches may be made to the sam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9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__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subroutine is started which is identified by the single dig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specified  in  the  modifier.   All  instructions 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 instruction  up to the final RETURN instruction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_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return  is  made  to the instruction following the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.  If the modifier is omitted, the subroutine  is 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odifier  "C"  indicates that the instructions following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be included in the  subroutine  until  a  terminating  RETUR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, that is a subroutine may have multipl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__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  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branch  is  made  to  the subroutine identified by the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returns to  the  instruction  following  the  branch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__Table_Lookup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 ______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table  lookup may be used to obtain a title, code, or oth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rresponds to a value shown in a table.  It is  useful  in 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coding data and in translating codes into titles.  A tabl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of a number of constant width entries.  Each entry has two par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, the test value, and the result, the code or titl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corresponds.  A table  is  defined  with  a  TABLE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 by  the  entires  of  the table.  It is searched with a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ookup operation, a program argument in a specifie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gainst the arguments of the table and a result correspon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table  argument that meets the specified lookup test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ield.  The program argument and result fields are 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TABLE  instruction.   The  lookup  test  is specified in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.  The result field is cleared to blanks if there is n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hat meets the lookup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__TABL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   (1-9)  field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table  is  created  and identified by the single digit o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modifier.  The first field specifies  the  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lookup  argument;  the second specifies the location in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ries of the table follow the TABLE instruction.  Th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each  entry  must be equal to the sum of the length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sul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__TABLE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table  entry  is  generated  from  the  specified const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most portion of the constant is assumed to be the table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most is assumed to be the table result.   The  length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 argument  and  result  portions of the constant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to the lengths of the argument and result fields specifi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__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  (1-9)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-Z)  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search  is made of the table specified in the first mod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ry which meets the test  specified  by  the  second  modifi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-  Lookup  equal,  the  program will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entry only if the argument in the entry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1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 to  the contents of  the  program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TABLE instruction.  If th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  is  equal to the program argument 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result  is  stored   in  the  result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  in  the TABLE instruction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is cleared to blanks if there  is  no 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ookup low or equal, the program search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ntry  whose argument is the highe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rguments lower than or equal to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 and the corresponding result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field.  The result field is clea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s  if  there  are  no  entries  in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lower than or  equal  to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Lookup high or equal, the program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ntry  whose  argument is the lowe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with arguments high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rgument and the corresponding 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 to  the  result field.  The resul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 to blanks if there are no entri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 is  higher  than  or  equa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__Matched_File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_ 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program will read two input files when the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provided  to  further  specialize  the   record   reading  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 a  program is limited to one input file.  Both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on an identical set of sequence  keys  although  these  key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y  different  positions  in  the  records  of  the  two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 purposes, one file is designated the A file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signated the 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 reading  routine  compares  the  sequence  key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 records  from  each  file  and  sets one of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-  The  records  in  the two files a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-  There is a record in the A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d in the B file, i.e., the value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A file record is less than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B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2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-  There is a record in the B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d in the A file, i.e., the value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B file record is less than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A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indicators may be tested with the condition test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F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quent record reading operations are controlled b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of the above indicators and the "run type." The run  type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- There should be one record in file 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n file B.  If  either  file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with the same values in the sequenc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 will  treat  the second recor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atch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-  There  may be more than one record in fil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file A record.  However, there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more  than  one  file A record for each fil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  Thus, duplicate file B  record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 as  matches  for  a  single fil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duplicate file A records will be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atch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record  from  the  A  file  is always read by the recor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f the A indicator was set after the last reading operatio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 from  the  B file is always read if the B indicator was 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 indicator was set and the run type is "1", both an A and a B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 are read before they are compared and an indicator is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that comparison.  If the M indicator was set and the  run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"2", a B file record is read first and compared with exis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.  The M indicator is then set if they  match.   If  they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, an A file record is read and the comparison is repeated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or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the  end  of  the  record  reading operation the curren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will appear in the memory area corresponding to the A  fil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the  current  B  file  record  will  appear  in  the  memory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B file code.  If either file  has  been  exha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rresponding  area  will  be  filled with padding (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five sequence keys may be used in the record comparis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s of these keys in major to minor order for the records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two files is specified in a KEYS instruction.  The run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  file  and  B  file  specifications  are  job  control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3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__MATCH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field field  (field field). . .(field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S instruction specifies up to five pairs of sequence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ecords  of  the  A and B files that establish the ord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The first field  in  each  pair  specifies  the  loca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 key in the A file records while the second fiel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in the B file records.  The  order  of  the  pair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 must  be  a  major  to minor.  The widths of the 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pair must be equal although different pairs may hav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s  and  the  actual locations of the keys within the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iles need no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__Advanced_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 instructions  are available that emulate arra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irst  three  instructions  use  a  displacement  field  in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.    It   provides   a   capability  similar  to  index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ng in other languages.  The displacement is a  1  to  4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that  specifies  a character location within a fiel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haracters between the specified character and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 of  the  field.   For  example,  the displacement of the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f a field is 24 as it is  displaced  24  character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the 1st character.  The displacement itself is stored in a 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4 characters long and is always preceded by the  modifier  "D"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a displacement stored in scratchpad positions 22 to 25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  S.2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"DO  AGAIN" instriction provides the capabilit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WHILE of P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__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 (field)   field  D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o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econd  field  is  searched  for  a  character 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 to the contents of the first (or constant).  The 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first  character of the found string within the secon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the third field.  The third field is cleared to blanks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 is  not  found.   The  search beings at the charact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that is specified by the initial value of the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the  displacement  of  the 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#7609" within the field 1.20.80  and  reco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 in  S.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 '#7609'  1.20.80  D  S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search beings at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  field   if   the  initial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 is blank o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search ends when the number of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 in  the  second  field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s in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resulting displacement  is  always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  leading   zeros   except   that  a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  is  stored  as  a  single  zero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 displacement  that  is  blank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e string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The  leftmost   digits   of   the 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  are  truncated  if  there  ar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the displacement value tha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The displacement field may not be more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__MOVE_(to_displaced_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 ___ ___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(field)  field  D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o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ntents  of  the  first  field  or  constant ar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s in the second field that are specified by the displac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third  field.   The entire contents of the first field are mov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positions between the displaced  location  in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 and  the  end of the second field is great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the first field.  Unfilled positions in he second field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riginal values.  The right most positions of the  field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5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 if  their is insufficient space in the displaced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ield.  The operation  is  not  executed  if  th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is greater than or equal to the width of the seco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the  specified  contents  of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0.45      "A3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.1.2        "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 ';'  1.40.45  D  S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contents of 2.40.45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3;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displacement field may not be more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MOVE operation  is  not  execut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     field     contains   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__MOVE_(from_displaced_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__ _____ ___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 field  D field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hird  field  is  filled  with characters from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 the character in the first field that is specifi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 in the second field.  The third field is fill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re is an insufficient number of characters  in  the 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 of  the  first  field.   Unfilled  positions in the thi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ain their origi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the  specified  contents  of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6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8.14        "ABCDE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.6.8         " 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7         "HIJ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 1.8.14  D  S.6.8  2.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contents of 2.4.7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displacement field may not be more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MOVE operation is not  executed 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non-numeric  characters  in 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__DO_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ction causes the IF instruction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 containing  the  DO  AGAIN  instruction  to  be  retes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should always be the last instruction in a routine as i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prevent  any  remaining  instructions  in  the  routin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.  The IF condition at the start of the routine must b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rminate the looping effect of the DO AGAIN  instruction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 number of iterations.  To avoid indefinite looping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erminate abnormally (condition code 16) if any combination  of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instructions is executed 1000 times without reading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ch to subroutine A seve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S.8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S.8 L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7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'1'S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 AGAIN may also be used in a routin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an UNCONDITIONAL instruction when th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 a   subroutine   which   executes   a 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s a means of terminating th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8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V.__PROGRAMMING_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___  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__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 a  routine, instructions are arranged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to be executed.  Most routines begin with a set of 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 that  establish  conditions  which  must be me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instructions  of  the  routine  will  be  executed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 are  not  met,  the  routine  is skipped until the nex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object program.  When present, conditional instructions (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 UNCONDITIONAL)  must  always  come  before  the 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in 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1  contains  records  that are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with the following code position 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-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de  female records with the code "4"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ded file as File 2.    Print  any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invalid   codes.   Only  records  wit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should be written on fi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esulting  program  contains four routines and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ctions have been  numbered  for  identification  an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 Instruction  numbers  may  precede the operation cod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.  They are not  checked  by  the  BESTOP  Compiler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during the compilation process.  For purposed of discu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 in  each  example  are  identified  by the numb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i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M 1.1.25 2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I 1.14 E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 M '4'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I 2.14 U '1'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I 2.14 U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 M 2.1.25 L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 W 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 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9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Unconditionally  moves a copy of each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2 areas.  The first routine in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lways  executed  unconditionally when no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are included i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ests position 14 of each input record  f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"  and  assigns the new code "4" to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 tha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Prints those records that have a  cod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qual   to   both   "1"   and "4." Th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Writes all  of  the  records  that  have 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,  i.e., all those that were not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e following instructions will start a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  A   conditional   instructions  follow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 The  first  instruction  in  a   program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 The  first instruction following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outine ends with the last instruction prio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The nex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A table o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__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s  start  with  a  SUBROUTINE  instruction an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instruction.  All of the routines between these two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included in the subroutine.  A subroutine may not be star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ubroutine,  i.e.,  a  SUBROUTINE  instruction  may  not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SUBROUTINE  instruction  of  another  subroutine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ng RETUR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0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s may be placed anywhere in a program since they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 when  they are encountered; they are executed only by a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ubroutine.  Control returns to  the  instruction 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after the subroutine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2  contains  records  that are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with the following cod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5 Individual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Race 1 - white 2 - negro 3 - other non-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 Sex 1 - male 2 - 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he file for valid sex and race  co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following line for each invalid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5 Individual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27  Error  message "INVALID RACE CODE"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X 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esulting  program  contains  three  routines,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I 2.16 L '1'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 I 2.16 G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   M 'INVALID RACE CODE' L.1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  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 I 2.34 U '1'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  I 2.34 U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   M 'INVALID SEX CODE' L. 1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  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   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   M 2.1.5 L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    M 2.16 L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   M 2.34 L.9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1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    W 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Moves  the message "INVALID RACE COD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area if  the  race  code  is  under  1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 than  3.   Branches  to  Subroutine 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the printing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Moves the message  "INVALID  SEX  CODE"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 area if the sex code is unequal to bo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.  Branches to Subroutine 1 to  comp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The  start  of a subroutine which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instruction  number  14.   The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 only  one  routine but could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hat might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 routine which completes and print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.   While  the  routine  is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nditionally, it is only executed when a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de to subrout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_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table  consists  of  a TABLE instruction follow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.  The TABLE INSTRUCTION identifies the table name and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ield  containing  the argument to be used in lookup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eld that is to contain the result of the lookup.   Each  ent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table  is a single constant which includes an argument and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at order.  A table ends with the last entry prior to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ot an entry or with the end of  the  program,  whichever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.   Tables  are  used only by lookup instructions and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here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Table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1   contains   35   character   recor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 with  the  age  of   the 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  with  leading  zeros in positions 12-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ge of the individual must  be  co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  shown  below  and  the  age 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end of each record to produce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hich should be written on Fi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    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UND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 14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 2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 25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 35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      45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 55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     65 AND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onsists of a single routine an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M 1.1.35 2.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 L 1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   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   T 1 1.12.13 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 '13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  '19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   '24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   '34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   '44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   '54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    '64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   '998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Moves  the  input  record  to  the outpu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a table lookup to get  the  required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and writes the coded record onto File 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okup   high   or  equal"  form  of  the 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has been used  to  stratify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 age  classes  corresponding to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A table whose entries extend throug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12.  When a lookup operation  is 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 argument  will  be  taken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2.13 and the result will  be  placed  in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3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__Matched_Input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_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may read and match two input files as long as both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ame  sequence  on  a  similar  set  of  key  fields.   On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ily designated as the "A" file, and the other is  then  the 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 A  special  form of the IF instruction permits program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records or for unmatched records in either file.   A  run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must  also  be  specified  to indicate whether more than on 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may match a single A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quence keys for the two  files  are  specified  in  the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.   The  designation  of  the  A file, B file and run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d through the execute parameter in the job contro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Matche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 a  set  of correction cards against the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master file records in file 1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and  industry codes in the two fil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 for the match.  If there is a match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ome data in file 1  with  the  incom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 the   transaction   cards.   If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atched correction cards,  print  the  c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  a new record containing only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y,  and  income  fields.    The 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 from  file  1  should  be copi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file.  Both files are in  order  by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1 format (required fiel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ion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-3          Sta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6-29         Industr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1-48        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ion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-2          Sta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-6          Industr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-14        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4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un  type  (1)  and  the  A  (File 1) and B (Reader)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job control language.  The  first  instruc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pecifies the location of the keys to be used in the ma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 instructions are grouped into four routines to handl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sible match or mismatch situations and to write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K 1.2.3 R.1.2 1.26.29 R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I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 M 1.1.120 2.1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 M R.7.14 2.4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I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M R.1.14 L.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 W 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 M R.1.2 2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 M R.3.6 2.26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 M R.7.14 2.4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 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 M 1.1.120 2.1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  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Replaces  the income field in the inco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income field from the matching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Prints  the  unmatched  correction   card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s  a  new  output record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, industry and inco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Moves records that are not to be  corr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Writes  an  output  record,  regardl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5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__Page_Forma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 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two  character  zero  filled line counter provides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control in the printing of page headings, the skipp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to a specific line or to the next page,  and  the  exec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 functions  that  affect  the page layout of a report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r records the position of the next line to be printed on  a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is  set  to  "01"  when the printer is at the top of the pag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ed an appropriate amount with each WRITE  instruction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ed  to the printer.  It is reset to "01" with a skip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.  The counter may be tested with the "printer line test"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Page Form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the  fields  specified  in  the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from each  record  in  File  1. 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title "Average Income Report"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page  along  with  a  page  number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ppropriate headings  over  the  colum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  Do  not print beyond the 54th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1 Format (required fiel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ion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-15         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          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          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-36          Average Income (uned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tion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-12          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          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6          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3-39           Average Income (edited XXX,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6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onsists of three rout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I C G '5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W S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I C E '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M 'AVERAGE INCOME REPORT' L.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M 'PAGE' L.3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+ '1' S.1.3               * PAG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M S.1.3 L.37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W 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M D.1.18 L.1.18           *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W 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M 'AVERAGE' L.3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W 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M 'REGION   AGE   RACE' L.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M 'SEX    INCOME' L.2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W 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M 1.8 L.4                 *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M 1.14.15 L.11.12         *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  M 1.18 L.19               *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M 1.22 L.26               *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 E 1.31.36 L.33.39 '   ,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 W 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Tests for the end of a page (line cou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54) and skips to the  top  of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if the test is met.  The line count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o '0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Prints  headings  at  the top of the page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equal to '01'); numbers  and  dates 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e area) each page.  It is good prac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heading routine  immediately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of  page  routine.   If  the ord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had been  reversed,  headings  w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been  printed after the first page.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ge routine would have caused the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reset to "01", but the data prin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would have incremented the counter  to  "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 printing  of  a  data  line 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 routine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  must  be  taken  with  the  spac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that make up the titles in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good practice to layout the necessar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rinter spacing work sheet prior to co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7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Unconditionally print  the required fiel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ecord.  The average earnings field i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ert a comma after the thousands digi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__Summariz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in separate records may be summarized to provide group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the input file is sorted on the code field(s) tha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.  A file may be sorted with a standard utility  routin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 with the operating system.  The "control break" form of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is used to test for the change of a group in  routin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group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Summariz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a  file  of   health   insurance   data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are identified by state, program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 service   with   one    record    for 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those characteristics. 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 contains  the  amount in dollars exp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State on the  program  and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 in  a calendar year.  National to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or all expenditures, for  each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each type of service with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  must first be sorted by program b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rvice so that all of the records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 be  grouped  together  in 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 by  program code and within thos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scending sequence by type of servic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the program code field is  called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and  the  type  of  service code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key.  The first few records  in  the 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ight contain the following codes an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rder  shown.  The records have been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                     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       Program        Service        Expendi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01             3              284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01             3               17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01             3               4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8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 01             5                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01             5               38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  01             7                8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  01             7               23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  02             2                6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     02             3               18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 03             3               50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        03             3                9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         03             3               4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           03             5               8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           03             5               20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          03             7               7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             03             7               1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             04             2               57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record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2              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4               Sta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   Type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-12              Expenditure in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ing program contains six routines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print various levels of totals, an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a heading routine, and routine which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nditure data into counters.  Coun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et up in scratchpad fields S.1.7, S.8.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15.24 for the service, program and grand 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   Routines  to  print  total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in  the  program  so  that  totals  f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  group   will  be  printed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ditures shown in the first record  of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 are  added  into the counters and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will not start with a program or gr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trol break" IF instructions are us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the program and type of  service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ignal  the end of a group.  An "end of 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struction controls the printing of the 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.   Routines  that  depend on "control 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end of run" IF instructions are the on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executed during the  "last  pass: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totals  covering  routines  are 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9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to major order so  that  subtotal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before higher level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I 1.1.2 0                  * PROGRAM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I 1.5                      * ST OR PGM B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E S.1.7 L.21.29            * TYTP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W 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C S.1.7                    * CLEA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M 1.5 L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I 1.1.2                    * PROGRAM B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M 'TOTAL' L.1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E S.8.14 L.21.29           * PROGRAM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W 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C S.8.14                   * CLR PGM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M 1.1.2 L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 M 1.5 L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 I F                        * U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M 'ALL PROGRAMS' L.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   E S.15.23 L.19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   W 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   I C G '5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   W S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I C E '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   M 'PROGRAM   SERVICE    AMOUNT' L.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    W 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    M 1.1.2 L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   M 1.5 L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   + 1.6.12 S.1.7             * TYP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    + 1.6.12 S.8.14            * PROGRAM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    + 1.6.12 S.15.23           * US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rints type of service totals with a  chan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 program or type of servic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for a change in program code was inclu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 problems with situations such as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es between records 10 and 11 when a chan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code  was  not accompanied by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of service code.   The  type  of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for  the next group is stored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after the total for the last  service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 been  printed.   The service total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 for the next service group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Prints program  totals  with  a  chang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code.   Both  the  program  code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code are stored in the listing area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0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 since the service code stored b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 was wiped cut by the word  "TOTAL."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 code  is  only stored (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) with a change in  program.   Such  "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"   improves   the  readabil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Prints the grand total at the end of  the 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need to clear the grand total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will not 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Skips to the top of  the  next  page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goes beyond line 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Prints column headings at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nd service codes are  sto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  area   to   provide   for   the 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cation of the first  date  lin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Adds  the  expenditure amount from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conditionally) into the service,  progra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d total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the  comments  throughout the program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 the  program  more  readable  and   ai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.   Also,  should change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gram, comments  tend  to  be  exceed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1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.__PROGRAM_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__  _______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ESTOP run produces a number of items which are useful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 or  in  checking  the  results  of  the  run. 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diagnostics and end of run file dumps and record coun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possible to execute runs which produce only program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__Compilation_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_____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ation diagnostic messages are produced during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individual  instructions  and  at  the  end  of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.  The instruction diagnostics note such things  as 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 patterns, invalid field specifications, incorrect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structions and overlapping fields.  They are printed to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instruction  that  is in error.  End of compilation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irregular conditions that might exist at the end of  a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 as  a  missing  KEYS  statement  in  a matched file run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at the end of the instructio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 errors  must  be  corrected  before  a  program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__Instruction_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_____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instruction  diagnostic  is  printed as a series of do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f the  instruction  with  the  dots  representing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instruction from left to right.  The do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arameter that is in error is replaced by a letter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ture of the error.  The meanings of the error letter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F....  File  Code Error (may occur in the seco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xth instruction parameters) The file  co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 field  is  not  a  legal file code. 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de the fiel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I.... Write File Error - The file specified in  a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  has  been  specified as an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 statement.  Check  the  program  logic  and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the WRITE or the EXE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L....  Field  Length  Error  (may  occur  in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sixth instruction parameters) The 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pecified  field  exceeds  the maximum per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type  of  instruction.   See   the   appendix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 field length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M....  Match  File  Code  Error (may occur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eleventh parameters) The  file  co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2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pecification does not match the corresponding 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file code specified in the job contro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O....  Field  Overlap  Error  (may occur in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within a  single  instruction)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overlap, i.e., they have one or mor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.   Overlapping  fields  are not permitt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instruction.  Recode the instruction to 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verlap  or replace it with two or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will  perform  the   desired   operation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pping fields within a sin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... Instruction Pattern Error - There is n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BESTOP  language  with the particular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 code,  constant,  field   specification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rs  as that specified.  Recheck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ire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R... Field Range Error (may occur in the secon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ixth  instruction  parameters)  Part 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field is beyond the limit of the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file.  For input files the limit is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 length  as  specified in the data set labe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ed output files the  limit  is  4096  bytes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 lengths are provided in the DD stat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s.  Record length limits for the reader,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sting files are 80, 80 and 132  respectivel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 for  the  date  area is 42 bytes.  In any ev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...  Instruction Sequence Error - indicates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ne of the following sequenc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 An  IF instruction with an and/or link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followed by an IF instruction.  Conversely, 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  cannot   immediately   follow   an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 that does not have an and/or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An UNCONDITIONAL instruction can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 a  routine that immediately follows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d by an IF or OTHERWIS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An OTHERWISE instruction can  only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 a  routine that immediately follows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d by an I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IF, OTHERWISE, or UNCONDITIONAL instru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immediately precede or follow each  other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e type of conditional instruc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 start   a   routine.    However,   several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3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s may appear in succession when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 A SUBROUTINE or TABLE may not be def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UBROUTINE.  However, a SUBROUTINE may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NCH  to another subroutine as long a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 in a direct or indirect branch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containing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.....  Parameter Type Error (may occur in any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pecified parameter was  not  of  a  typ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d  by  the  BESTOP program.  The follow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  Operation   codes   and   modifiers  -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 Constants  -  enclosed  in   apostrophes.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ostrophe  within  a constant is represen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cessive apostrop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Field spec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m F.S.E or F.S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 is a valid fil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 is one to four digits denoting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 of the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 is one to four digits denoting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 must  be  separated from each 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__Record_Counts_And_File_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 ______ ___ 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counts for each file processed by the program are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the run.  These counts should be checked for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ticipated results of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also prints a dump of the first fifty record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 in the order in which they were read or written. 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100 characters to the  line  and  are  identified  by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 lengths  and  consecutive  record  numbers are also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.  These  dumps  should  be  reviewed  carefully  to  ver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perform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4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__Test_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 runs  may be performed to obtain any diagnostic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produced by the compilation  of  a  program  or  to 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a limited number of records from the input files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that contains diagnostic errors cannot be execut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c error is encountered, the run is termin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 step.   It  is  frequently  advantageous  to submit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run without testing since the program will either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stop will issue diagnostic messages indicating why the  run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asionally,  it  is  useful  to  compile a program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 without executing it even if there are  no  diagnostic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is possible to do this by specifying a diagnostic run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job contro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test runs can be executed on a portion of the  input 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including  a  halt  procedure in the program.  This proced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the number of passes through the object program and halt  the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fficient number of records have been processed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 that  would limit the processing to 500 records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'1' S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N S.1.3 G '5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5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.__APPENDIX_A_-_OS/370_OPERATING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  ________ _ _ ______ _________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__Job_Control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 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  control  language  (JCL) provides information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n the files and other resources required for  a  job. 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s the user and provides necessary accoun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__JOB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OB statement identifies the user, specifies his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establishes  the  work class of the job.  The parameters of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are covered in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__EXEC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XEC  statement  calls  the  BESTOP  compiler,  pass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, specifies core memory requirements and sets a time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n.  An EXEC statement is required for each BESTOP program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run within a job.  It is normally written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step  EXEC  PGM=BESTOP,REGION=sizeK,PARM='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 -  is  the name of the step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.  It must begin with  a  letter  and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-  is the memory requirement in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  This number must be follow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K." Bestop requires a minimum of 54K if  tap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 files  are  not used.  Addition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 and disk  files  is  equal  to 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 the  sum  of  the  tape  or disk f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.  (See BLKSIZE in the DD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- are the program  parameter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BESTOP compiler.  They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s and enclosed in apostroph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    Suppresses the Bestop program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=(R/1-6)   Specifies the file code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runs with a singl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=(1/2)     Specifies the run type in mat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6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=(R/1-6)   Specifies the A file in a mat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=(R/1-6)   Specifies the B file in a mat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        Specifies a diagnostic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=number    Specifies the number of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dumped on DDN=FILEDUM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is fi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Exec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STEP1  EXEC  PGM=BESTOP,REGION=420K,PARM='T=1,A=1,B=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__STEPLIB_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TEPLIB  card is required.  It identifies the library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OP compil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STEPLIB DD DISP=SHR,DSN=FEA.LINK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__DD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D Statement is used to identify the files to be proce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,  to  designate  them  as  input or output files an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 of the files at the end of the run.  They are also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 the  logical  record  length  and  block size for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 the instalations User's Guide and various manual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ob Contro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nsfer a deck of cards to a temporary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 that  is  to  be used in a later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STEPA  EXEC  PGM=BESTOP,REGION=240K,PARM='I=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STEPLIB  DD  DISP=SHR,DSN=FEA.LINK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FIELDUMP DD  SYSOUT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LISTING  DD  SYSOUT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FILE1    DD  UNIT=SYSDA,DISP=(NEW,PASS),SPACE=(CYL,(5,5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DCB=(LRECL=80,BLKSIZE=6400),DSN=&amp;&amp;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PROGRAM   D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R.1.80 1.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READER  DD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7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read  and process a tape file to produ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PROCESS  EXEC   PGM=BESTOP,REGION=190K,PARM='I=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STEPLIB  DD  DISP=SHR,DSN=FEA.LINK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FILEDUMP DD  SYSOUT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LISTING  DD  SYSOUT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FILE1    DD  DSN=CNaaaa.uuu.MY.DATA,DISP=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FILE2    DD  DSN=CNaaaa.uuu.COPY.DATA,DISP=(,CAT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DCB=(LRECL=80,BLKSIZE=6160,RECFM=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UNIT=DASD,SPACE=(TRK,(10,10),R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PROGRAM  D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__Completion_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pletion codes may be encountered in BESTOP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000  Normal end of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004  run ended by halt ru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008  Diagnostic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00C  Run ended by HALT JOB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322  Execution of the job step took longer tha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by the TIM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722  Maximum number of line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80A  The program required more memory tha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813  The dsname specified in a DD statement does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dsname in the file header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8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__External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ly  it  may  be  more convenient to code a Bestop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it into a dataset that may be referenced  by  the  Bestop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may  be  accomplished  by  coding the table entries (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) on a records and saving these records into a  card  imag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he table is then referenced via a special DD statement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Externa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STEP1  EXEC  PGM=BESTOP,REGION=240K,PARM='I=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STEPLIB  DD  DISP=SHR,DSN=FEA.LINK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FIELDUMP DD  SYSOUT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LISTING  DD  SYSOUT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TABLEQ   DD  DISP=OLD,DSN=CNaaaa.PRJ.BESTOP.TABLES(TAB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FILE1    DD  UNIT=SYSDA,DISP=(NEW,PASS),SPACE=(CYL,(5,5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DCB=(LRECL=120,BLKSIZE=6000),DSN=&amp;&amp;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PROGRAM   D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ADD COUNTY NAMES TO THE FIL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R.1.80 1.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Q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Q  R.1.6  1.101.120  * COUNTY NAM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READER  D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ABLEQ" JCL statement establishes the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  the   exteranl   table   and  th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rd length of  the  external  must  be 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 the  sum of the length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ult cannot exceed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"$"  after  the  table  definition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is is a externa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9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I.__APPENDIX_B_-_MAXIMUM_FIELD_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____  ________ _ _ _______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dths of the fields or constants in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mited to the specified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Character Field Comparison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Numeric Field Comparison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Control Break)      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                           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                           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TRACT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icand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ier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 + Rounding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end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sor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otient (extended)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                   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.__APPENDIX_C_-_EIA_IMPLEMENTATIONS_OF_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_____  ________ _ _ ___ _______________ 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__BESTOP50,_BESTOPVL,_BEST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___ __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are  the  original  versions  of  BESTOP  avalibale  at E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hey are all the same.  In the BEST400 version, 400K  of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is  allocated  in order that the user may write larg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__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B  is a enhanced version of BESTOP the allows the use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rogram  from  a  higher  level  language  like  PL/1  or   Co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 only  columns 1 thur 72 of the source program are sc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umns 73 thru 80 are ignored.  This means the user may enter 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TCH" instead of "RUN FET UNN" in Superwylbur.  In addition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gets  listed in the SYSPRINT file rather than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ile counts are displayed in the SYS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__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OP  is  actually  a  PL/1 program that calls SUPERB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interesting features.  The user may code  instructions  to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 code  from  a  library into his/her program.  Another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that more than one instruction can be cod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instructions are seperated by a semicolon.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are listed during exection, they will be listed on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 As the code is being copied, it may simultaneousl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interesting feature is that BESTOP has several "canned"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 within  it.   Most  notably is a update program.  A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to code is the program invocation and suitable  parameter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  program   can  handle  virtually  any  simple  sequenti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  Other canned routines include a sequence checking routi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and a file comparis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UPD EXEC PGM=BESTOP,REGION=600K,PARM='T=1,A=1,B=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STEPLIB  DD  DISP=SHR,DSN=FEA.LINK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SYSPRINT DD  SYSOUT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LISTING  DD  SYSOUT=V,FLASH=O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FILE1 DD DISP=(OLD,DELETE),DSN=&amp;&amp;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FILE2 DD DSN=&amp;&amp;NEWM,UNIT=SYS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DISP=(NEW,PASS),SPACE=(CYL,(1,1),R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DCB=(RECFM=FB,LRECL=80,BLKSIZE=6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FILE3 DD DISP=(OLD,DELETE),DSN=&amp;&amp;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PROGRAM  D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PDATE K='1.1.22 3.1.22 1.30.36 3.30.36',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='23',S='37',E='80',L='8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1  is  the transaction file.  FILE3 i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file.  FILE2 is the updated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fields are the first 22 positions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Each file must therefore be sorted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ransaction  code  is  in  position 2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file.  Valid codes and ther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,I - add/insert a record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,R - change/revis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- dele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  - add a record if the transa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s than the master ke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a record if the key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us  sign indicates that this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  indicates  the  start  of  the   data.   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 the  end of the data, and "L"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length.  If E=L, then E may by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s are performed in  the  data  area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pdated program assumes no prior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emarcation  of  data  fields.  Rev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 on  a  character  by  character  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 If a character on the transac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blank,then the corresponding charac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ster file record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 If  the  character  on  the 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is  not  blank,  then  this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s  the  corresponding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The exception to  the  previous  ru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if the transaction record h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"BLANK"  variable  (default  is  "_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  the  corresponding  characte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 file record become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52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the  first 130 characters of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ill be listed.  The type of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 in  column   one  of  the  listing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+" - this record has been ad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-"  -  this  recods  has  been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 "  -   this    is    a    revision/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ac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&gt;"  - this is the original master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&lt;" - this id the changed master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*"  -  this  transaction   record   ha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error  (i.e.  a  matching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  if  an  insert  was  attempted,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  record  exists  if  a  dele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was attem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 the  documentation  for the various 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HELP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description of the syntax for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HELP SEQ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53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source  code  into a Bestop progra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DUMP   EXEC PGM=BESTOP,REGION=600K,PARM='I=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STEPLIB  DD DISP=SHR,DSN=FEA.LINK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SYSPRINT DD SYSOUT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LISTING  DD SYSOUT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FILE1    DD DISP=OLD,DSN=CNaaaa.uuu.MASTER.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MACROS   DD DISP=SHR,DSN=CNaaaa.uuu.BESTOP.SOURC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PROGRAM  D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IST  STATES  ALABAMA  &amp; ALASKA FROM THE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SO LIST STATE AND COUN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1.3  =  STATE CODE, 1.6 = STATE &amp; COUNT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M  1.1.6  E  '010,02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1.1.80  L.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S E       * LOOKUP ST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C E       * LOOKUP  CNT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S 1.1.3  L.81.100       *  STAT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STATES   SEL=(010),  SEL=(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C  1.1.6 L.101.120     *  COUN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COUNTIES  SEL=(010), SEL=(0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efined by the DDName=MACROS  mus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ed dataset.  "STATES" and "COUNTIES"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 of the P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include  data  from a member in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an ampersand "&amp;" in column 1 follow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 name.   The included data may be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odified during the copy operation. (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 complete  description  of  this 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the documentation for the MACR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Hans Be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5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