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1791013405"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333720395"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1279422872"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