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8497876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5188852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1883220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9357815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156456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402762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7739771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7161621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95585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9148861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191608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