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7202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4075561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7103228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190983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515273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0006299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5738607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1113770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745516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1605557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5980838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