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364216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8557521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0642924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0078294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7275951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19077764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