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205372214"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99703752"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878311733"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358147043"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785213459"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