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32908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61425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1750076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319634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1723770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1435219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