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107757262"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719583440"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574976673"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71667507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