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9662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355833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