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72710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5681860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2917854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45210570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