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88188175"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125809070"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148061580"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1125453012"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739651002"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1680799269"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984358259"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730390702"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