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53511058"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68240018"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209214465"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407794371"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897427682"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576671737"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