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47946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687207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07174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