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788293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323989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6870355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