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7957707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256462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64812258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656211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391644080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844740793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