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0940207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6953389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6522602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03741421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4789275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