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2869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967437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43408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8727860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