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158952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9652921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7244765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1535624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9592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