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8538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92530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85677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90929794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