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8576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81223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62816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3170085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