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392030932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859097268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380600222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063451948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