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987013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152542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7574057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