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04778094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790787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784448544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