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861286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99987752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61829359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78486121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78127505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69814617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