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0634874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40311303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718012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61613553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6023091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0602995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3960650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1178545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