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87209553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8382275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1121697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8127227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