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61687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4862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58223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22338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0038579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6694183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