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73538017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99769178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8173831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12711042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