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335171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475284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8681845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