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105641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052860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1301470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4822140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