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83842297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06256726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6338613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77781437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