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59871861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03096633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128479324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