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3822053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4419565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090080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