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1387771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8696514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5277355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801436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475770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294127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