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6764814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1405349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3834593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2296578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1041323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2535679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1208735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