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729885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55700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57541835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2680333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9910522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344702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