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41415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18113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559005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