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55419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3285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27185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781791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596996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