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8151562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088636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833722195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741056903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10788871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37264221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