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159121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18607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76864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