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904901792"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45491660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