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95041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01476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05587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