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411362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907365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8005691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