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6583902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61209977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7191256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