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80807481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2577587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195666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