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363960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36283853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925038635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