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7332768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673903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935525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