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181772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197018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087193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