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ject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132317902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6587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09.35pt" to="206.95pt,209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2062092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411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89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ject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project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813" w:dyaOrig="804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90.65pt;height:402.05pt" filled="f" o:ole="">
            <v:imagedata r:id="rId10" o:title=""/>
          </v:shape>
          <o:OLEObject Type="Embed" ProgID="" ShapeID="ole_rId9" DrawAspect="Content" ObjectID="_1977380884" r:id="rId9"/>
        </w:object>
      </w:r>
    </w:p>
    <w:p>
      <w:pPr>
        <w:pStyle w:val="Normal"/>
        <w:rPr/>
      </w:pPr>
      <w:r>
        <w:rPr/>
        <w:t>Like all our other reports, the breakdown for this company report is by project.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781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53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743200"/>
                <wp:effectExtent l="3175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300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8700</wp:posOffset>
                </wp:positionH>
                <wp:positionV relativeFrom="paragraph">
                  <wp:posOffset>1074420</wp:posOffset>
                </wp:positionV>
                <wp:extent cx="914400" cy="2743200"/>
                <wp:effectExtent l="5080" t="635" r="1206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4.6pt" to="152.95pt,300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228600" cy="3086100"/>
                <wp:effectExtent l="32385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170.95pt,381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1760220</wp:posOffset>
                </wp:positionV>
                <wp:extent cx="114300" cy="3086100"/>
                <wp:effectExtent l="5080" t="635" r="3556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38.6pt" to="179.95pt,381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8879" w:dyaOrig="6706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95pt;height:326.2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686597803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ject  “OTHER”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ject  “OTHER”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9855</wp:posOffset>
                </wp:positionH>
                <wp:positionV relativeFrom="paragraph">
                  <wp:posOffset>11430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9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1632661115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2070296221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2:5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8</cp:revision>
  <dc:subject>Copyright (c) 1998-2001 Victor Pierobon Company, Canada, All Rights Reserved</dc:subject>
  <dc:title>Copyright (c) 1998-2001 Victor Pierobon Company, Canada, All Rights Reserved</dc:title>
</cp:coreProperties>
</file>