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900193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3286049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8011987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0313251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8496068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3672381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16736320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8878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