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9107387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93373353"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748391733"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412402206"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49089348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098153732"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7242576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