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2304390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8688263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4309892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12504114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3041879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6045336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