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3602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3073617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95217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4237026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