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91266307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206086531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374" w:dyaOrig="75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65pt;height:348.75pt" filled="f" o:ole="">
            <v:imagedata r:id="rId9" o:title=""/>
          </v:shape>
          <o:OLEObject Type="Embed" ProgID="" ShapeID="ole_rId8" DrawAspect="Content" ObjectID="_177001191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2053800687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hc</cp:lastModifiedBy>
  <dcterms:modified xsi:type="dcterms:W3CDTF">2002-04-30T20:14:00Z</dcterms:modified>
  <cp:revision>11</cp:revision>
  <dc:subject/>
  <dc:title>Victor Pierobon Company (c) 1998-2001 Canada Toronto 174 Betty Ann Drive 416 221-2340</dc:title>
</cp:coreProperties>
</file>