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7027816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6478033"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5523145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37593426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0521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