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983066768"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528511856"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887890032"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887135025"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395184599"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0802589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930888430"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89394308"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440770728"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