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0541195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8813070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1302727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211016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2128677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