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4984718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139609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82413661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38894035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