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2071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4139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0157701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2358126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3252517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889086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