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1544278427"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1353637835"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225314525"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1871668928"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740773399"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