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24554624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92788578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33138047"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