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400904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5362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7704285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2325815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1307139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41661011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