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68828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3872510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998126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