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6510206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8765210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2240186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