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73931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89838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803048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54010902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309975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531422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