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364910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93161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768591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