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015827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345062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62853690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