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85089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13796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0831051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6816779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6224350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74391915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