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836932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056349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2436851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