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1043032427"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72853088"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1956230256"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1584167114"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1482372882"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1677775923"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2087661362"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795919600"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314608359"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