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603638479"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77704799"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637895247"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636658827"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423211589"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614323854"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