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7749487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0122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61103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