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83146881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0017081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281004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2898500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