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78367817"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94246261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92378088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63495476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