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942920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492990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4755362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666489175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