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30256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954462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3468007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