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9193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876061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173600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