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90288312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66067723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89276057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1649787562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