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918365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6311383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4815664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5117004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7756381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0976133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