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550208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566339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5515309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