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985273872"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518700419"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256360001"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