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69578536"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491178292"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196739577"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742918220"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