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479032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001341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45622416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