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65414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502654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371105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351280914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03286926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