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949282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959297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1880792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