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15670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92109921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