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118876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37138694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75357532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6052776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4667716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