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56430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2137109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1105981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