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8528161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0104576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2978465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3331365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132650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2051471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