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62531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05063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01291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