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780658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341365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9635414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