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394230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912835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2601695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1669049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0864010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5444017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07196923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64971615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