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MACRO EXP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: DAN MEEK  72251,2124   fax (503) 281-2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: January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INSTRUCTIONS FOR ABBREVX.WPM AND QU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MODIFYING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X.WPM checks the "word" most recently entered and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have previously been assigned as an abbreviation, it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If those letters have not been previously assigned,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wishes to assign an expansion.  If so, the macr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nd the expansion, enters the keyboard macro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up}ke, and adds the assignment to the list. It is (to me)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approach to accomplish some of what is sought by the BFOR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ploaded by Karl Ro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trieve" ABBREVX.WPM to the Alt-Q keyboard macro.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creen.  Type the letters you wish to use as an abbrev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Q.  If the letters you typed are already assig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a longer string, WP5.1 will enter the longer string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ll ask whether you want to define the letters you typ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If so, hit "c" to create the new abbreviation. 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tually enter your currently active keyboard macro file and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macro to add the new abbreviation.  Thereafter, hitting Alt-Q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ose letters will expand the abbreviation into the long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operation of the macro, you should occasionally edit the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to move the "{LABEL}newassigns~" line to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ETURN} line near the bottom of the macro.  This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macro needlessly reads the sam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NOTE:  Without modification, ABBREVX.WP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to the Alt-Q keyboard macro in order to function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tself as a file macro.  If you wish to retrieve it to a differ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s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Macro Expe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is macro functions only if it is "retrieved" into a keyboard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the version in Library 4 will function unmodified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as Alt-Q, which appears first in the list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edit screen.  Apparently, WP5.1 does not enable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 file macro.  Is this the case, or is there som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f-modifying file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 earlier version of this macro (retrieved to ;), when it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 menu screen via {Setup}ke, attemp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earch capability to find itself by enter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"n;" after {Setup}ke.  It seems, though,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capability at the keyboard macro menu does no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f invoked via a macro.  Instead of proceeding to th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it simply presented the "Key:" prompt and waited f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put, which it then used and continued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.  If I then actually pressed ";" at the "Key:"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s well.  If I pressed any other key, then the macro w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my Alt-Num - keyboard macro and modify it instead-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neous results, obviously.  Is there any way that a mac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ame search capability at the keyboard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?  Various navigation keystrokes do fun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own}.  Using such navigation keystrokes, this self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an then be assigned to any key, as long as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top of the keyboard macro menu does not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why the unmodified macro must be retrieved to Alt-Q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obviously, much more cumbersome than use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capability.  If I assign ABBREVX.WPM to Alt-En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t will function properly as long as I do not ad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for Alt-Q, W, E, R, T, U, I, O, o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 strange defect appears if this macro is assigned to certai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nvenient key for this macro would be Alt-En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find with the fingers and is not used by WordPer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nter is so used, however, the macro does not en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.  Instead, after entering the expansion in the docu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 begins a block and moves to the top of the pag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 whatever is in between.  I just tried this with the 12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WP5.1, and this particular defect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lease (which is good cause to ign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ppreciate al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