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FV Converter"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John Augus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VC (FV (Files Validator) Converter) was written in Assembly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No Special equipment is required and it uses very litt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V Converter" is an auxiliary program to "Files Validator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Reference File containing Signatures (and File Length)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a Drive (example: Hard Drive).  NOTE: The purpose of "Files Valid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Report files that have Changed, Moved, Read Errors, etc.  "Changed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normal, caused by Corruption, or caused by Infection (Vir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V Converter" creates a New File with the Signature (and file length)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into Decimal Numbers, which makes the new file compatibl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.  The Converted Reference file can be compared to other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files with utilities such as "Double".  Note: The original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created by "Files Validator", is never "Touched" (not chan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buy a new computer, I highly recommend that you use "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or" to create a Reference file which will contain the Signature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your Hard Drive.  In the future, if any of your System file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ed or infected (corrupted is more likely than infected (virus)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"Files Validator" to find out which files have "Changed".  M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change normally, and you are left wondering which files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nd which files have changed because they are corrupted or infec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As a "rule", executable files with the extension ".EXE", ".COM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.BAT" should not change, but for every "rule", there is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nother Reference File using "Files Validator" after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blem".  Use FVC to Convert both the Original Reference file and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file.  Combine both Converted files into one using Dos's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without quot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OPY FILE1+FILE2 NEWFILE"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 Sort utility and Sort the "NEWFILE" to bring the same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  Use any Text File Viewer and look at the files that have changed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you made notes).  If you see a file/s with the same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, but a different "Signature" or File Length, this is a Corrupted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an "Infected" file by a Virus that preserves the original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Stamp to avoid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omments, Complaints, or Suggestions are ALWAYS Welcomed.  Any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a Self Addressed Stamped Envelope, or send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ot a "Free" Program.  A small Donation will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inimum of $5.00 (U.S.A.) I will send you several other MS Do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made on a 3.5" Disk, or Attach it (.ZIP Package) to E-Mail to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.  The Donation will Motivate me to Develop more Program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-Mail:  john.augustine@gmiibbs.com (Prim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august@bellatlantic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ohn Augustine N3A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129 Earl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ureldale, Pa 19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610) 929-8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