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gaMem</w:t>
        <w:tab/>
        <w:tab/>
        <w:t xml:space="preserve">VGA rest memory use and fast bitmap routines fo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 1.53</w:t>
        <w:tab/>
        <w:t xml:space="preserve">screen regions and drawing icons an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urbo Pascal VgaMem unit is part of the MyMouse software packag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Mem, you can use the VGA rest memory (a large and important re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completely unused else) for screen buffers in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nit provides highly-optimized screen copying routines with cl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ing facilities. Further, it provides icon drawing rout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s BGI's imag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Mem is based on the following u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        This unit is the commonly used graphic interface.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mode must be set by SetGrMode first. Please read G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itVga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s the VGA manager, which provides a dynamical r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ment. Buffer memory can be allocated and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mall portion of heap memory is used for storing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VgaMan does not require a graphics mode initialized. VgaM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for messages sent by Gr.InitGraphics and activat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oneVga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-initializes the VGA manager. You should call DoneVgaMan before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not call DoneVgaMan before leaving the graphics mode. Vga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s for messages sent by Gr.CloseGraphics and deactivat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GetVgaMem(Size: Word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allocates VGA rest memory. The requested size i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graphs (i.e 16 bytes). The function returns a pseudo-addres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egment selector distanc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FreeVgaMem(P, Siz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frees allocated VGA rest memory of the given siz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addres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GetSize(x1, y1, x2, y2: Integer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he memory size (in paragraphs) that i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ing the given rectangular region in VGA res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 rectangle is in Turbo Vision notation, i.e. th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2, y2 specify points that are outside the region to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GetBPL(x1, x2: Integer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he memory size (in bytes) that is needed for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given screen row in VGA res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, i.e. the x2 coordinate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column which is outside the region to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aveScreen(x1, y1, x2, y2: Integer; Addr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tores the given rectangular region in VGA rest memo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seudo-address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 rectangle is in Turbo Vision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storeScreen(x1, y1, x2, y2, x3, y3: Integer; Addr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restores a rectangular region from VGA res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1, y1, x2, y2 are the coordinates of the stored rectangula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to Sav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3, y3 are the targe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ddr is the pseudo-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upports clipping. The data structure Gr.Clip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rectangular clipping region. (Have a look at the Gr.doc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Des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opyScreen(x1, y1, x2, y2, x3, y3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opies a rectangular region directly to an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. Overlappings are handl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1, y1, x2, y2 are the coordinates of the source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3, y3 are the targe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provides clipping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with SourcePage and Des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opyMem16(Source, Dest, Count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opies a memory block within the VGA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ource is the offset value of the sourc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st is the offset value of the destina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ount is the number of bytes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oes neither provide clipping, nor shifting. Overlapp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not handled. CopyMem16 is only used for fast copies of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draw ic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utIconAnd(x1, y1: Integer; MapMask: Byte; Icon: 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raws an icon at the coordinates x1, y1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con is maximal 16 pixels wide and monochrome. It may have any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rmat of the icon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 word for the length of the icon in pixel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 word for each pixel row. The bits of the word are mapp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as written in b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cedure modifies the color maps given in MapMask (e.g. $01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, $02 the green map, $04 the red map, $0F all maps). The 1-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Icon data is "anded" with the maps. That means, a "1"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s the corresponding pixel from the specified maps. A "0"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ves the bits as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provides clipping by Gr.Clip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utIconOr(x1, y1: Integer; MapMask: Byte; Icon: 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in the same way as PutIconOr but "ors" the bits of icon dat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ecified maps. That means, a "1" in binary sets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in the maps. A "0" in binary leaves the bits as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are used for directing graphic output into an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st memory) screen buffer and fast copying parts of it to th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PrepBuf(var R: TRect; Action: Word; var Buf: TVgaBuf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directs the following graphic operations into a r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 is a rectangle in TV notation which gives the union of all reg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drawn. The maximal size of this rectangle is limited by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ction specifies how the buffer is to be prepa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bNone:</w:t>
        <w:tab/>
        <w:t xml:space="preserve">The buffer is not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bCopy:</w:t>
        <w:tab/>
        <w:t xml:space="preserve">The R rectangle on the visible screen is copi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uffer. So, changes on the shown image 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bClear:</w:t>
        <w:tab/>
        <w:t xml:space="preserve">The buffer is filled with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uf: TVgaBuf is a data structure PrepBuf stores some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pBuf returns true if the buffer could successfully be prepare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uccessful PrepBuf call, all graphic operations that ar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 unit use the prepared buffer as outpu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pBu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rawOrigin so that the left upper corner of the specified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 - if globalized - ApproxZero co-ordin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lipRect so that it becomes DrawOrigin-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ytesP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ctiv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llocates rest memory by GetVgaMem. Therefore, the VGA manag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been initialized (InitVgaM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EndBufDra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ends the direction of graphic operations into a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s normal graphic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leaseBuf(var Buf: TVga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releases allocated buff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asteRect(var R: TRect; var Buf: TVga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opies a rectangle from a rest memory buf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ib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 is the rectangular region in global co-ordinates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uf is the data structure filled by PrepB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replace the respective ones of the Graph unit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 Gr clipping (Graph's routines do not even co-operate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Port) and work with the graphic parameters of 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ImageSize(x1, y1, x2, y2: Integer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Image(x1, y1, x2, y2: Integer; var BitMa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utImage(X, Y: Integer; var BitMap; BitBlt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List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ariable stores a pointer to a memory block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ion information for the VGA rest memory. DO NOT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Size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ariable stores the size of this memory block. DO NOT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Page: Byt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Page: Byt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the source and destination screen page for SaveScreen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Screen16, CopyScreen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w in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he copying routines CopyScreen16 and RestoreScreen16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iderably accelerated. They are more than twice as fast as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ion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PutIconXXX procedures now work on both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gaMem now provides routines replacing BGI's image routines, which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clipping and G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VgaMem now provides routines for directing graphic operatio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memor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