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Download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ompuProducts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: W. Teller, J. Tepp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re not responsible for anything, good or bad that happens to you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, no matter what you can prove to a judge, or even if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bout the problem before.  We are liable for damages only up to 1 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prove it to a judge.In other words, it is FULLY YOUR RISK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We are only responsible up to US$0.01, if you experie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, in any way shape, or form, due to the use of the CPDownload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any other CompuProducts program you may or may not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/We is reffering to CompuProducts Enterprises, and all its employe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Jason H. Tepperman, and William 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Bobbie of Cheers: Thanks for enlightening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Downloads allows you to have an auto-download capibility (such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ix provides for Zmodem), for any external protocol which supports Auto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installed in T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CPDS.  This program will search your Telix configuration file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you have installed.  After it finds each one, i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f you want to use it with the CPDownload program.  I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uto-download (Puma does, for one), then select yes.  If no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 After CPDS has finished finding all external protocols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bort the program.  If you made any mistakes, reply yes,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no.  CPDS will then ask you for the AutoDownload strings, 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s which will be the signal to run the protocol (ie Puma for Pu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DS will then create the configuration file, and you will be able to run C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P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xecute CPD.  It will display a copyright, read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re is no configuration file, it will tell you), and disappea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 When the auto-download string is received (i.e. Puma for Pum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pring into action, and execute the protocol (us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vided Telix in the Protocol Setup area).  If you type EXITCP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, a window will pop up.  You may then exit CPD or exi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XITCPD must be typed in a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ob and Jason: CompuProducts Ent. had seen numerous reques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posted on the Telix support conferences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ative simplicity of implementing this idea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te one, spruced it up, and released it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Note: This version has some slight modifications (mos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ction) which makes it easier to 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change is in the registration: there is no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Yes, we will still accept contribu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 US$5.00 "contribution" will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notice.  Note: you do not *HAVE*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however if you wish for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to be removed you must.  This decision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asis of what we believe is the rather im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Telix 4.00 which will provid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int: Our sources tell us that Telix 4.00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ay &amp; July,1991, barring any new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stimate is based on the previous planne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Telix 4.00 (May 1990), how far behi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e project has fallen behind schedu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at which we think Exis is working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plied" ship dates, particularly 1/1/9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