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Load - Version 1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pyright 1993 Omega Point, Inc.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Copyright 1991-2 Microsystems Software,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Load (FL.EXE) is a unique productivity tool which makes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available EMS or XMS on your computer to provide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 Loading of .EXE, .COM, and .OVL type files.  Additio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cache DAT, BAT and other data files. Since Fast Loa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trol over which files are kept in the EMS/XMS memory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hances the disk i/o even if you use disk cac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put FL.EXE in your autoexec.bat file and a list of the execu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or bat files in an FL.DAT file (same subdirectory as FL.EXE)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mmand line.  Any time that DOS (or any of your application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s to load these programs, they will be loaded from EMS or X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. The UNREGISTERED version is limited to a maximum of 7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($39) is limited only by your available EMS/X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of Fast Load vs.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isk cache uses sector granularity (1/2K per sector). This w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S/EMS memory similarly to cluster granularity with RAM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Disk cache has to flush its RAM buffers as the new disk i/o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 a large file copy will remove all previous content of the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ast Load you decide which files are kept in the RAM and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read from the disk only once, at load time. With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ache, the same files may be reloaded from the disk man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ache driver cannot predict as well as you can whi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more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Disk CACHE drivers add another layer of processing (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ment) compared to RAM disks, thus they are three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less efficient than Fast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isk CACHE drivers are much bigger than even RAM Disk driver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xity and large tables of fast cache management, thu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memory (or UMB's) is taken by cache drivers than by Fast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he cache drivers are often loaded as device drivers, thu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't be unloaded (to release cache memory) without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Disk CACHE drivers access hard disk at low level to fill/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che.  This can easily destroy ALL hard disk data in cas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bugs, conflicts, lockups in the cache driver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Load is perfectly safe for the hard disk since it accesse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at load time, using high level DOS and read only acc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files.  Thus it can't do any harm in any system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the Fast Loa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Load (FL.EXE) is NOT a public domain program.  It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3 by Omega Point,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documentation are prot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ed States and international copyright and/or patent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granted a limited license to use this software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 for a period not to exceed thirty (30) days.  If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using this software after this period, please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y calling Omega Point and obtaining an Unlock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used FL for this reasonable evaluation period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scontinue use of the program or purchase a licensed cop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ega Point.  Your support is important and greatly appreciated.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uthors are encouraged to design and distribute new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it, a great deal of high quality, low cost software will ce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&amp; REGISTRATION may be obtaine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Copy     $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-9    Copies   $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19  Copies   $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+    Copies   $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License    $ 2500 (single company no re-distrib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PAY AT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al use (shareware evaluation version)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areware evaluation (trial use) version is provided as 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mega Point makes no warranty of any kind, expressed or impl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without limitation, any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nload FL.EXE (if loaded last) with a /U command-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ill release the associated memory.  FL itself takes only 3.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ain memory and may be Loaded in High Memory (UMB's)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.  FL will NOT load protected mode program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, however, it will load real mode mode program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in Enhanced Mode.  Since FL.EXE never writes to disk,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ere with FAT etc.  It operates only on EXEC and related cal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. Other options for XMS, EMS and STATUS are listed on the FL si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FL will safely operate on ALL Network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y text editor (yes, even EDLIN or COPY CON,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L.DAT in the same directory as the FL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Don't forget the .com, .dat or .exe etc. file exten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are a Norton Commander Typ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NC\N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NC\*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:\NC\NCMA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This is a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is a Comment Line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UTIL\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more files than 7 if a registered cop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do not need to specify the full path if the file is in the DOS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t will make loading of FL quicker if we don't need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 for them. Additionally, if the full path is specified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nclude the file in your PATH=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ay not include programs that require SETVER device dri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FL is Loading High (HMB's) it needs about 30K during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then shrink to 5K.  You may need to play with the ord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Loading to satisfy this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FL may be used in conjunction with Disk-Cache Programs. Why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FL /C  to check to file and list the EMS/XMS requirements without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 and then run FL without any options once you are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... Execute a program that is in the FL.DAT file and feel the dif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-Path-Management (EPM) has been added in the 1.10 Releas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a program (included in FL.DAT) by name or load it from a batch file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allow DOS to scan the disk directory &amp; path prior to execu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 is referenced in the FL.DAT file.  This really saves a bun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ted time.  If you have a single executable file in the FL.dat tha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any of your directories, and need it to report the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pplication, add a /k for Keyboard after the .EXE or .COM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its path managed.  You can also globally disable this featu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/k  on the FL execution line. You should rarely need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croll Lock is ON, Fast-Load if resident is temporarily disabled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et you try new program revs of Fast-Loaded Programs or easily bench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of FastLoading specific programs. The SETFL.COM progra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set/reset the Scroll-lock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 (switc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Y mm-dd-yyyy   or  /Y mm-dd-yyyy,C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(after an entry in FL.DAT) enables the trap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_date calls which fakes the system date for this applic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s in US format (month 1-12, day 1-31, year 1980-2099).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Cnt (0..255) specifies how many get_date DOS calls to t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0 specifies trap active for all calls until the program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the default value for /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I  Displays more info about the files handled by FL. Th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uses the following codes for ea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 Data access allowed o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       File recognized from keyboar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    File recognized from BAT 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t      Allow delete/truncate/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Allow writes t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  Allow attribute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y   Date trap is active for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File is open (the number after 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count for this file). /R clears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     The first 3 fields are stars if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led due to write/delete/change size operations.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emove such files from F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heck is MTRAP.COM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I has sold the FASTLOAD Product to its author Ratko V. Tomic at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.  MSI has retained the right to Upgrade existing MSI customers -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test revisions offered by Omega Point and your existing UNLO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ork correctly with the current revisions. MSI also retained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l individual &amp; site licenses to its customer base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LANdar product line. Individual Licenses should be purchas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Omega Point at the numbers listed above.  MSI can be contacted at (5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79-900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