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is a very simple program I wrote in Turbo Pascal.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project to see if I could write a program to load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 memory), and then I found out that the CT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driver could play sound from XMS memory.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XMSPLAY &lt;file&gt;" to play the file. It will only play 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program will load the file into XMS memory, play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You can abort the playback by pressing any key. Lastly,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has to have the capabilities to play the sound (e.g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a stereo recording on a regula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Ziuchkov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stevenmz@techboo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This file is in the public domain. Feel free to reverse engine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