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6548499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5847055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