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6)   During this period you will meet  someone who  wi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ntely in your future.   It is a time to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ness and to broaden your experience.   As this i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ward or collection, you will reap what you have sown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good or bad you will be rewarded i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