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Mod(STUNY) (tm) mod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M0406-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 BASIC v7.1 allows the creation of overlay .EXE files whi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MS memory or disk for swapping overlays in an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512K available EMS memory (each window for DESQview u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dvantage to using the overlay method of linking i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to 420K memory to shell to when running your TEST.BAT file,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.  (One beta tester was able to achieve this 420K ma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amount of memory available is 270 - 3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never gain something without giving up something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EMS overlay version we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512K EMS memory dedicated to RBBS in additon to the base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set the READ ONLY attribute of the RBBS-PC.EXE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wish to run multinode.  If you fail to do thi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o insert the disk containing RBBS-PC.EXE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tries to access the .EXE at the same time. 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.EXE command in DOS.  The command line to set the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 would be:  ATTRIB +R 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urn off the read only attribute if you wish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or this would be:  ATTRIB -R 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lightly slower execution as the overlays are swapped in an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86 class machines on up this won't be noticable.  On slower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machines, you may notice the program running slower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overlay version of RBBS without sufficient EMS mem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 fast 486 into an IBM PC running at 4mhz!  This is due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ant to try the EMS version of RBBS, you need on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EMS-286.BAT file to compile and link an EMS overlay .EXE.  I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version for over 6 months with no problems and highly recommen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vailable memory.  It's nice to have the extra memory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SCAN, ZIPLAB, and other memory hungry programs without cras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tilities like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