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RV - mailing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RV is a mailing list expl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ent to LSTSRV with the name of a mail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subject line will read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ail list and create a persona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res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AUTHORS.LST h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ary@n0ary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li@w0rli.or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d6cmu@wd6cmu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re@aa4re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5smm@wa8drz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1nna@g1nna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8bxn@wa8bxn.#neoh.oh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2xo@w2xo.#swpa.p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7j@wg7j.or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6fbb@f6fbb.fmlr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LSTSRV@W0RLI.OR.USA.NA with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LST For all you bbs autho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P LSTSRV@W0RLI.OR.USA.N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j: AUTHORS.LST H Address Pars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message to each address in AUTHO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RV can also be triggered from the To: field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P FFF@W0RLI.OR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j: Tokyo fire department pr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list file FFF must exist in RLICFG, and the SERVER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LSTSRV must contain 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RV should be installed in SERVER.MB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rv.out h8 s6 lstsrv.in 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example, the SERVER.MB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rv.out h8 s6 lstsrv.in 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SRV 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