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.COM is a TSR that intercepts incoming Novell broadcast ("S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NetWare DOS Shell (NETx version 3.01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MSG is to keep incoming Novell broadcas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p the DOS workstation until the user presses Ctrl-Enter.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ery little CPU time, even while displaying the message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the keyboard and INT 28 to try to give back as much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won't try to popup when the screen is not in 80-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nnounces the arrival of a message with a chime (optional),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the message window on the screen at 1 second interval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Ctrl-RghtShft hotkey to hold the window on the scree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messages, at which time pressing a "character" key (lik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the buffered messages. (MSG currently holds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, MSG uses only 4k of RAM.  Invoking MSG after it'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alarm mode, flash duration and perio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banner from MSG explain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will only stay resident (install) if a 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otherwise it just displays its greeting/banne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SG version 2, which was rewritten to use only video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screen, so it should work in a wider variety ov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Also new is the ability to specify the ho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popup window has text on the frame that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ich hotkey will bring the window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ight be expected, no warranty of any kind i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nd no responsibility is assumed for any side-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COM.  All rights to the software remain with me, and user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 to use it.  I am not putting any part of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nstions, donations to offset my time and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Dobbins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obbins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Dobbins@ARIZV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