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580863137"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054634507"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