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MENU Version 1.5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1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10-15-1991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configurable Menu for all DOS-applications, which does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space while called applications are running. You can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by keyboard or mouse. All the features your mouse-driv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has, are supported, like grafik cursors in text mode, win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 or why we mad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wanted to have an easy to use DOS-Menu that supports the mou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ATch file menus and doesn't look like scrap. We were also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sing any other byte of the rare memory (the high memory is full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provides. So, now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clicks are now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Button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Down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use emulation of PageUp/Down-Keys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different software-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ik-mouse curs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black&amp;white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PageDown/Home/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shadows of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window size for differen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/cursor position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organisation of batch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making coffee (or tea as well, if you don't like coff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MENU.LZH to your harddisk. Any directory is okay - does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, you can rename the file MENU_.EXE. Choose an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(e.g. GAMES_.EXE). But there must be some other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name (like '_' or '' ( &lt;- ASCII 255)).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ff one letter for your DAT and BAT file. The reason i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me difference between the EXE file and the BATch file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batch file and not the EXE. (further explanation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should create a DAT file which holds the information 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ere is an example called MENU.DAT, so you can just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tarting from th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here is what this file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: title of your menu (is shown in window border. 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: ***  (exactly thre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: description of the menu item (e.g.: 'Windows 5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: full path you want to change to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line: [path] name of program (e.g.: 'win.com' or 'C:\WINDOWS\w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 line: ** (exactly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art with the next item like in the 3rd through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ast item (instead of two stars)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you may add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command which is to be executed after the menu has be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that is to be printed after the menu has been quit and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example D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 Menu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item of MY OWN menu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cho This is the first item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 contents of the main directory of drive F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:\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executes a batch file called GAMES.BA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:\WHAT_IS.FU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C:\UTILS\BATCH\gam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d you like it? If so then customize the DAT file for your own purpo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 you can use many tricks like CALLing batch files or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the directory to change to etc. As mentioned befo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ast two lines away completely. It would also make s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ast line for calling the MENU again. That way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DOS prompt. (for limiting peoples access to your computer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kay, please type in the name of the EXE file now and exit i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ape key or pressing the according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done in order to create a proper BATch file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MENU to work. 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at wasn't so hard, was it?  (Hey freaks, 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 that's it. You are done and ready to get going wit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Just type in 'menu' or whatever you called it (e.g. 'games'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what has taken us several months to create. (But it was fu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us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call the menu from whereever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you are you have to create an additional BATch file.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ve fun with it and give it to your friends if you like it.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arameters please see the section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once the menu i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MENU window has popped up, you can move up and dow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using either the cursor keys #/#, PageUp/PageDown or by po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at a specific item. Pressing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one of the buttons with an arrow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ing cursor key. If you do this with your right mouse butt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ageUp/PageDown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out what menu item you want to choose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start this application. Or if this item is already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RETURN/ENTER on your keyboard or click the button with thi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 "#�" (should be on your RETURN key of your keyboard also, that's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't decide right away of if you want to drink a coffee or t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you don't have to worry about a possible burnin of you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dle (= no mouse/keyboard action) for more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COMMAND LINE PARAMETERS, section Screen Saver for details)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saver turns your screen to a black background and some blue st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so that everybody can see that your computer is still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this process by moving the mouse into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pup window. This is the Sleep Corner and thu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NU at any time by simply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mouse pointer is on the button with ES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make the use of MENU as easy as possible. If you don't think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For we are very open minded for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is BATch file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art is for freaks and everybody who wants to becom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waste any memory the MENU is quit every tim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It is reloaded as soon as this other program is done.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to be organiz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hat DOS always closes a BATch file as soon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ternal command. That is what we are taking advantage of: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BATch file that has started our MENU. Thus after the MENU ha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we wrote into the BATch file is started. And after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to statement that tells DOS to start reading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therefor brings up the MENU window again. Now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'How do we ever get out of this loop again?'. Well,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, we don't write the goto statement into the file. S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nd we get back to whatever has called 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(should) have understood how this works, you will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ll circumstances forbidden (and useless) to mak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MAKE ANY CHANGES TO THE BATCH FIL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thods to change the look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 course there is a switch to have the MENU talk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E' (without the quotes) as parameter. Otherwise everything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. Good practice for your German cl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the height of the popup window. This is usefull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VGA video adapter and use a video mode where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L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how many MENU items are t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the look of your mouse pointer.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e driver (like Microsoft Mouse Driver version 7.05)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mouse cursor while in text mode then you can use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. (Looks great !!!) You can find out about that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ON Commander or by just using /G as described below: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not a block but an arrow and moves smoothly, t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C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3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' (without the quotes) as additional parameter,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graphic mouse cursor. (if not nothing happens) But then the '/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nly accepts numbers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the version 1.5 MENU has a built in Screen Saver. It acts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like the one that the Norton Commander uses, but is of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. Just look at it and decide for yourself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; we might change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is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hing has happened (mouse or keyboard actions) for a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delay with the parameter 'SS:x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a positive number between 0 and 100000000 and mea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seconds of idle time the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use cursor is moved to the upper right hand corner. (Sleep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SS:0' (without the quotes) turns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EXE file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call the EXE file at all, except during install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se them when you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ype MENU /L:20 and NOT: MENU_ /L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change the BATch file in order to use parameters.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changes will be gone after you ran the MENU just o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parameters when calling the according BATch file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you can create another BATch file which then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is BATch file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UTILS\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menu.bat /L:20 /C: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Tch file in a directory that is included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ENU no matter where you are. (You should sit next to your P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no memory at all as programs are started out of batc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reloaded every time. This does not take too much processing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INDOWS ?     &lt;== Microsoft product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 you can use this program with WINDOWS also. Is ther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nowada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INDOWS as one of the menu items and thus come back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osing down WINDOWS. Or you can call the menu out of WINDOWS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rogram name/icon to choose in order to start a DO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and then decide which one exactly you want to run. We don't d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this reason there are a PIF and an ICO file (for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- NEW, enter the appropriate path and MENU.PIF, select CHANG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and MENU.ICO and select OK a couple times.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hanged the MENU name, you have to do the same in the PIF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online HELP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top-modern-super-intelligent-not-to-beat program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but it doesn't for a simple reason: We are pretty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misuse or misunderstand or not know what to do onc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l you can do, is choose an item with the cursor keys or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or whatever, scroll through the different items, and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/ENTER or ESC key or butto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hich is not documented is that you can double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order to activate it, instead of having to press the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button, but this has become a standard mouse feature tha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it out by him-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5 it also possible to simulate the PageUp/Down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o do this, simply press the right mouse button,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ne of the buttons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one command per line in MENU.DAT (separated by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n/off the ESC, Return and an HELP Button b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parameter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suggest (whether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esqView. I couldn't figure out so f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the system always crashes after MENU has been runn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tter don't use MENU with DesqView (it has its own menu anyway)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i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, you are entitled to try MENU out for 15 days fre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nline services and give copies to friends, provided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, the authors, to support and upgrad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MENU_.LZH including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MIRROR PC TECHNICS are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constructive critisism or any programming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n authorized user of MENU, send us the modest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$30 US,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, but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, we offer group licenses for sites or LA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users. The sliding fee scale makes MENU less expensive per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ite increases.  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10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.5 inch, for example) of the disks you need.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,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,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,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, we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ies. We would like you only to use cheques (if at all)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i.e. Germany. If this is impossible for you or not conveni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nd the mone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&amp; Don Et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 Gilbe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include a note to them that they will tell us what you did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Otherwi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          or:       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chweg 11a          ~~~        Johann-Houis-St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70                  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 TURBO Pascal MOUSE Unit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, voice or online services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          or:       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chweg 11a          ~~~        Johann-Houis-Str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70                  8000 M�nc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089) 723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y-CBIS (Munich): 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It will also make it easier for us to inform you of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