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LITE (tm)   Copyright (c) 1994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selecting font colors while fonts were set to bl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- A problem of not being able to delete a F10 function ke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01-01-94         N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