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10 STANDARD 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sections of this manual we briefly touched on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ndows.  We told you that Vocal-Eyes allowed for up to 10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you, the user, and we showed you how you could rea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 by pressing and holding down the ALT key and then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numbers 0-9.  Thus far, of course, all 10 of your wind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et to read your entire 25-line screen display.  Well, hav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ndows that all work exactly the same way doesn't sound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?  But wait!  Vocal-Eyes allows you the option of redefin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0 windows to read any text block from a single character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entir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of your Vocal-Eyes users' guide we will begin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lect and define any of Vocal-Eyes' 10 user definable scree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introduce you to the concept of the "current screen window,"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select and re-select windows in accordance with you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needs.  After that we'll discuss the fou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:  Speak windows, Silent windows, Float windows and Neutral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explain the differences between the various window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unique usefulness of each as you continu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nto your voice compu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:  SELECTING AND DEFI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the ALT key by itself to take you into Vocal-Eyes'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Now, press the F8 key located either at the top or alo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's keyboard.  Vocal-Eyes will announce your current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is Window 0.  After that it reports the read type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ad type for Window 0 is "Speak," but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ad type, Vocal-Eyes reports the read coordinates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Notice that Window 0 has been preset to read the entir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rom column 1 of screen line 1 to column 80 of screen line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saying this is that Screen Window 0 is defined to read al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ll 25 lines of your screen.   Finally, Vocal-Eyes vo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hyperactive window A.  Section 13 will discuss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ALT-F8 and listen while Vocal-Eyes reports the defini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windows.  Notice except for the fact Window 0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ak," and all others have been left Neutral, all 10 are exactly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been preset to read all 80 columns of the standard 25 lin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.  Consequently, pressing any window's command key from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-9 should cause Vocal-Eyes to read the entire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o try your hand at changing one of your window defini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, for example, that you're using Word Perfect, a very pop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that always displays status information--docum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line and column position--on the 25th screen line.  You'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the entire text screen, which is to say everything on li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4 but not line 25.  Let's define Window 1 to do precise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urrently in Review Mode?  If not, press your Review Mode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there now.  Press the F3 key.  Did you hear it say "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?"  Vocal-Eyes is asking which window you'd like to defin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Window 1.  Press the 1 key on the top row of your PC's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respond:  "Window 1."  Press the F8 key.  Reme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pressed this key Vocal-Eyes responded by providing us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coordinates of Window 0.  What happened this time?  That's 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Vocal-Eyes provided us with similar information for Window 1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ndow.  Notice, it also gave us the status of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Press the F4 key.  Vocal-Eyes will respond:  "Window 1 -neutr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 number : 1."  This number represents the colum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corner of Window 1.  Our Word Perfect window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t the first screen column, so we'll accept this value a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ENTER.  Go ahead, press EN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you pressed ENTER Vocal-Eyes responded: "Top line number : 1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represents the uppermost screen line in Window 1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alue for our Word Perfect window, so again we'll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next announces the column number of the right edge of 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column 80.  We want our Word Perfect window to read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0, so once again we'll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ocal-Eyes announces a bottom line number of 25.  But a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entioned, our Word Perfect status line is on line 25, and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line to voice as part of Window 1.  The lowest screen lin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is line 24.  So, go ahead and type 24 now 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--you've just redefined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8 key to hear your new window coordinates read back to yo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1 command key to hear the first 24 lines of your PC's scr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Notice that Vocal-Eyes stops at line 24.  Line 25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may have used the Voice Control Panel's command key sub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 the command keys that read any or all of Vocal-Eyes' 1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windows.  In our discussions here, however, we sha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values, ALT-0 through ALT-9, for the sake of consisten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ait a minute.  What if you want to read your Word Perfect status l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y not set a second window to read that line only?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in Review Mode?  Press F3 to select a new window.  We'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select window 2.  Press F4 to begin the definition process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the default value of column 1 for the left edge of you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stead of pressing ENTER a second time to accept line 1 a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our window, first type in the number 25 and then press ENT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wice more to accept column 80 and line 25 for the righ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our window.  Press F8 if you like to verify that th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Now, press your ALT-2 read Window 2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're working in Word Perfect, you can press ALT-1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lines of text, or ALT-2 to read your Word Perfect status lin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still use your ALT-0 command key, or any of th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ALT-3 through ALT-9 to read your entire screen, text,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are not limited to creating windows at the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creen display.  You can mark out any size rectangle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up by simply noting the column and line coordinate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lower right edges of the rectangle and then entering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ur choices in the F4 Define Wind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, for instance, define a window to read only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selecting a window via the F3 key and then entering valu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the left column, 5 for the top row, 60 for the right column and 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practice defining a few windows.  Leave Window 0 al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as we'll have a lot more to say about this window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:  ANOTHER WAY TO DEFINE 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define a window that will allow you to use your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to read a menu that appears in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 The menu always appears in exactly the same screen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're not sure of the exact coordinates.  You could enter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vigate around with your cursor keys until you find the ed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window and then use your "current cursor location" command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the column and row numbers and then use these coordinate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pts at the F4 Define Window key.  There's an easier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is.  Enter Review Mode and use the F3 key to select a window to de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lets use window 9.  (Remember, we're leaving Wind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turbed for now.)  Now use your cursor keys, or any of your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o move your cursor to where you want to place the upp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new window.  Press the F5 key.  Did you hear Vocal-Ey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per left?"  There--in one fell keystroke you have defined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 row of your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ursor keys to move down and to the right until you reac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of your desired window.  Now press the F6 key and lis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responds:  "Bottom right."  You're not going to believ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defined Window 9.  Press the F8 key if you'd like to ver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.  Press ALT-9 and listen as your program's menu is 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made a mistake.  Perhaps you meant to inclu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t the bottom of your window.  Does this mea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entire window?  Not at all.  You could press the F4 ke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anges.  But what if you wanted to move the review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ttom left and press F6?  Go ahead and try it.  What happened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move down past the last line of your current window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eeps at you.  Its saying, you can't go beyond your define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around this however.  You can press F2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to the full screen.  This key will be discussed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 in this section.  For now, when you press F2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Full Screen."  You are now free to cursor anywhere you wa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sor to the new bottom left, press F2 again.  This time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Window 9."  It has switched back but your cursor is still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  Now simply press F6 to set the new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a bit about what the F2 command key does,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move the cursor above the current top left sett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to set the bottom right?  Or the other way, what if you move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bottom right and pressed F5 to set the top left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not let you do that.  It will simply say "Inval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" and ign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press the F4 command key to type in the coordinate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valid corners.  For example, you cannot have a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0 and a right column number of 5.  Nor could you have a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 and a bottom line of 3.  If you attempt to make an invalid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-Eyes will beep and place you back at the Left column numbe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rrect the problem before you can exit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:  THE SELECTED "ACTIVE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defined a window to read a small corner of your PC'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noticed that many of your read command key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like you think they should.  They may not voi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, or perhaps they don't seem to be working at all.  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when you entered Review Mode and pressed F3 and selected Window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did two things.  First, you alerted Vocal-Eyes t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Window 9.  Second, you instructed Vocal-Eyes to make Window 9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 9 the current active window, Vocal-Eyes now looks at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you defined as Window 9 as though it were your entire PC screen-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far as your various read command keys are concern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ursor happens to lie within this window, your rea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line, sentence or paragraph command keys will work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 character, word, line, sentence or paragraph inside Window 9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f there isn't, or if your applications cursor lies somewhe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ly active Window 9, then Vocal-Eyes may not have anyth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one of your read command keys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of your read window command keys will still functio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expect them to.  You're CTRL-L read line command key may only re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from the side edges of your currently active window, bu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, for instance, will still instruct Vocal-Eyes to voice your enti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 this may not seem entirely logical.  Bu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pplications programs tend to display their menus along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your PC's screen.  Naturally, when working with such a progra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hings you'd want to do would be to define a screen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the entire work area but not the part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enus.  This would be your active window, since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would reside somewhere within it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ay you're editing a line of text or data.  You'd like to hea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ack to you, so you press your read line command key. 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happen at this point?  A:  Vocal-Eyes reads the entire scree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ortion of the line that contains your work and also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uts through your menu, or B:  Vocal-Eyes reads only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line which lies within your currently active window; i.e.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.  Let's say you're working with Word Perfect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window to read the first 24 screen lines, and you've made th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.  Now, you've got a full screen of text you're working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is down near the bottom of your screen.  You'd like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ragraph, so you press your read current paragraph comman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o you want Word Perfect's status line information,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line 25, to be voiced as part of your current paragraph?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And since you've chosen an active window that doesn't include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make a window "active?"  Easy.  Just enter Review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and then press the number of the window from 0 through 9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ctive.  Pressing F3 and then a number from 0 through 9 wa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n redefining a window, you will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the active window but you don't want to hav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each time, you can use the "Select Window" hot key. 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1 in the Hot Keys submenu, you will notice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to being undefined.  If you wish, assign this command a key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?  Use whatever you wish so long as it does not conflict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t keys or with one of your applications hot keys.  Now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review mode or not, pressing the key will instruct Vocal-Eyes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window to switch to.  As we said before, this works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key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didn't want the window you created to read your program'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ctive.  You just wanted it there handy whenever you wante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voiced via the ALT-9 read window command key. 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contain your work is actually Window 1.  That's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o ahead.  Make it active now by pressing F3 or pressing the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if you assigned it a keystroke, and then press 1.  You can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ctive anytime you like.  All you have to do is enter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and then press the number of the window you want made active.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id before, whether you are in Review Mode or not simply press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ot key followed by a number 0-9 indicating the desired window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in Review Mode when you select a diffe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move the Review cursor to the last location it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selected was last used.  In other words, each time you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indow, Vocal-Eyes first saves the current Review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urrent window.  It then activates the selected window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rsor position for that window.  This can be very hand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ack and forth between windows but you want your curs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for each of the windows when you switch ba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things to keep in mind regarding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r currently active window contains less than the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you enter Review Mode you will still be confined to the sam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urrently active window is limited to the first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's screen and you enter Review Mode, striking CTRL-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OWN ARROW will move you to the bottom left-hand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ndow, which in this case would be column 1 of lin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ly active window begins column 25, then pressing 10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you to the tenth column on the screen, not the tenth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Each of the character, word, line, sentence and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 to the full screen regardless of the current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be able to access the entire screen display, you can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  You could select another window to b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ne which contains the full 80 column 25 line displa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s we mentioned briefly before, you could simply press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within Vocal-Eyes' Review Mode.  Pressing this key causes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ack and forth between a full screen display a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us if your currently active window is Window 1, pressing F2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you to a full screen display and then pressing i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 Window 1 as your currently active window.  If you lea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le still toggled to the full screen, Vocal-Ey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s we just mentioned, Vocal-Eyes will confine your m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currently active window.  You can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the currently active window and the full screen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tell Vocal-Eyes to do the exact opposit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whenever you enter Review mode, the full screen will be activ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selected window.  You can still press F2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t the default is the full screen.  You can even tell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ither the full screen or the currently selected window activ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last used when you exited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have three choices as to what window should be act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 -- Current Window, Full Screen, and Previous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made in the General menu.  You can enter the menu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\.  Now move to the General option and press ENTER.  Move dow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Review Window.  Pressing ENTER will toggle between the thre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examine each optio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review mode, the currently selected window will constr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and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give you the full screen when you enter re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like entering review mode and pressing F2 for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review mode, Vocal-Eyes will remember if you h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e selected window active.  Then, next time you entere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will have the same setting.  The setting last used in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aved with the .SET file.  So when you load a new .SET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 with option 8 (Review Window) set to Previou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use the window you last entered review mode before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saved.  Use whichever of these three settings works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an applications program will move your cursor physical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this happens and you enter Vocal-Eyes' Review Mod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r Review cursor will move to the upper lef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ly active window or the full screen depending on your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Window discussed above.  Vocal-Eyes will also voice "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dvised if your applications program is outside your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you enter Review Mode with the currently active wind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, you will be limited in your cursor move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r currently active windows top left is set at line 1 colum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is set at line 10 column 80.  Now lets say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s on line 23.  When you enter Review Mode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ess the down arrow since you are already below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ive window.  However, you will be able to press the up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ce you move up, you still cannot move back down. 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cursor inside the active window, you will be limited only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This all may sound more complicated then it is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ocal-Eyes, the more you will understand all the intric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in Review Mode, you may wish to rea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nly you've forgotten exactly which window that is.  You can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things here.  You can press F8, at which time Vocal-Eyes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window and its various parameters.  Or,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the F9 key.  The F9 key is the "Read Current Window"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ytime in Review Mode, no matter where on the screen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r whichever of the 10 window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your .SET file either in the RAM locations or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-Eyes will save with it which window you had active when it was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when you load a .SET file back in, Vocal-Eyes will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ctive which was active when you saved the .SET file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more control.  The more you use Vocal-Eyes, the m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:  THE "SPEAK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further, we need to go back for a second to discus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various applications programs display their information on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may recall from Section 3 of this manual that DO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the DOS screen service to write, or display, the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screen.  We told you that this type of program woul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which is to say anything that is sent to the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ent to your speech synthesizer for voicing.  We ga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type of "interactive" display with the DOS DIR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urrently working with a piece of applications software that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?  If not, why not return to DOS for the momen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Vocal-Eyes' Review Mode and press ALT-F8.  Recall that this ke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isting of all 10 of your Vocal-Eyes windows along with the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Notice also that 9 out of the 10 windows have a window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, whereas Window 0 has a window type of "Spe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peak" window is a window that captures and voices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to your PC's screen via the DOS screen service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interactively, it does so because one of your 10 screen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ak" Window.  Notice that Window 0 has been defaul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80 column 25 line screen display.  Consequently, when DOS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s data to your screen through the DOS screen servic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everything sent to your screen immediately as it's sent there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0 does not have to be the currently active window for it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.  Enter Review Mode and use the F3 key to make Window 0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Now, press the F7 key.  Press it several times to rot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ndow types.  Select Silent or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view Mode and return to DOS or to your interactive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.  Now, type DIR, or enter some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 which before caused the program to start voic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DOS or your interactively voicing program no longer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  What happened?  Did Vocal-Eyes prevent DO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from working?  Not at all.  Use your ALT-0 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mmand key to read your screen.  See?  Everything's there,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when you changed the window type to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ak" window was that you instructed Vocal-Eyes to no longer look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to the screen via the DOS screen service.  Your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program no longer speak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can be very easily fixed.  Simply enter Review Mo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until it says "Speak."  Go ahead, Try it now.  Does DO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speak normally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imes when you may not want the entire 80 column,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to speak interactively.  For example, you might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when you type DIR from the DOS prompt but not the fil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e of creation.  Here's one way you could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 and use the F3 key to select Window 0 as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Press F4 to redefine your window's coordinates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1, 1, 14, 25.  Now, exit Review Mode and type the DOS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has effectively narrowed the "interactive" display of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the left most 14 columns of your screen.  Use your ALT-0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 key to reread the screen.  Notice that this command k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ly reads the left half of your screen.  Now lets redefine window 0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screen.  Do this by entering review and pressing F4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1, 1, 80,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.  DBXL, the database management program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tatus information on the top line of your scree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nnoying habit of continually re-voicing itself with each keystr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enter into the program.  Why not redefine your "Speak"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is line?  DBXL will still speak interactively, it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creen line 1 as part o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example.  Suppose you're working with a program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in the top and bottom thirds of your screen, b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necessary clutter in the middle third.  You could define two "Sp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one with coordinates to read the top third of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 coordinates to read the bottom third.  Vocal-Eye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s many "Speak" windows as you like.  Keep in min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fine two "Speak" windows to read the top and bottom thi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creen but inadvertently leave a third "Speak" window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ntire screen, Vocal-Eyes will wind up voicing your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Vocal-Eyes won't voice anything twice just because you've go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ak" windows that overlap, but it will combine all of your "Speak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ce everything inside the largest possib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:  THE "SILENT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way you could have instructed Vocal-Eyes to voi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thirds of your interactively speaking program 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done it by employing what's known as a "Silent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lent" window is pretty much what it sounds like.  Think of "Si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pieces of dark paper you can cut to size and attach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's screen in order to block out par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for example, you're working with that program we mention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that fills the middle third of your screen with a lot of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graphic characters.  As we mentioned before,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Speak" windows, one to read the top third of the screen and a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ttom third.  But here's another way to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 and Select a window to make "Silent."  For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Window 1.  Now, press F7 until you've rotored to the "Si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Press F4 to begin the window definition.  Enter 1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and 8 for the top line number.  Enter 80 for the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16 for the bottom line number.  There--you've just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lent" window to block out the middle third of your PC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Review Mode and try using your program.  What happened?  Oop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ust have gone wrong, because our entire screen is still 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happened.  If you recall, Window 0 is our "Speak" wind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 is our "Silent" window.  Now, Vocal-Eyes always consults i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west to highest:  i.e., from Window 0 through Window 9.  Window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ndow Vocal-Eyes consulted.  It said to read everything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.  Window 1 said not to read the middle third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 0 fit the criteria first, Vocal-Eyes did what it s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looking at the other windows.  In other words, you told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eak lines 8-16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needs to be done to make our example work properly.  Our "Sp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eeds to be moved to a window with a higher number than our "Si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You can do this in two steps.  First, Press F3 and select Window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7 twice to turn this window into a "Neutral" window.  Now,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select any window with a number higher than 1.  We'll cho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in case there turn out to be other portions of the screen we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lent."  Press F7 enough times to turn Window 9 into a "Speak"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8 to hear the window definition.  Is Window 9 a full screen window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then you're done.  If it isn't, press F4 at this point and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th the coordinates: 1, 1, 80,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view Mode and try your program again.  Congratulations--this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ock out, or make "silent" any portion of your scree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a "Silent" window.  You can create several such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as many different portions of your screen as necessar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"Silent" windows will only work if two things are happ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Your program is one that speak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Your "Silent" windows are placed ahead of your "Speak" fu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lent" windows have no effect whatsoever on the ALT-0 through ALT-9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 keys.  Our example "Silent" window will block ou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 the screen when the program is displaying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but if you use the ALT-9 command key to reread the scr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will be the entire contents of window 9.  Likewise you coul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use your ALT-1 command key to read the portion of your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"silent."  The read screen command keys will always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ndow, and they will work no matter what window "type"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:  THE "NEUTRAL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eutral" window will not voice automatically like a "Speak"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DOS or some other voice interactive program.  Nor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utral" window block out a portion of the screen display, as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lent" window when it's placed numerically ahead of a "Speak"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utral" window is, well, sort of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window to "Neutral"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don't want to make the window speak interactively.  You w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ak" wind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don't want your window to block a portion of the interactive "Sp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would use a "Silent" wind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um up what we've learned thus far about window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a "Speak" window for DOS or other programs that us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display their information.  A "Speak" window will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but you can also use your read window command key to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e a "Silent" window to block out a portion of the "Speak"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ough, that your "Silent" window must be in front of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must have a lower number than, your "Speak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"Neutral" window has no effect on neither the "Silent" nor the "Sp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must always use a command key, or the F9 key from with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o read a "Neutral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"Speak" and "Silent" windows only operate as describe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DOS or other applications software that uses DOS scre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display.  In software that does not use DOS screen service,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 windows effectively become "Neutral" windows. 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alk you must either a.) use your ALT-0 through ALT-9 re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keys, or B.) make use of Vocal-Eyes' special "Hyperactive"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s will be discussed in sec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:  ONE MORE LOOK AT WINDOW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talked about above, the order you define your window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The idea behind how to setup your windows can be a bit tric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is section, we hope you will fully understand how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setup y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e are assuming you are using an applications program which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rough the standard DOS services.  If you are using 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rites directly to the screen buffer, it really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etup your windows.  All speak and silent windows will work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setup as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what Vocal-Eyes does when it receives a charac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through the standard DOS services.  Vocal-Ey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sor position of where the character was printed.  It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window 0.  If window 0 is set to neutral or float (we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float windows later), it will not even be considered. 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mediately skip to window 1 and start the check over.  Assum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set to either speak or silent, Vocal-Eyes will check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where the character was printed on the screen fall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specified for window 0.  If it does, Vocal-Eyes will then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f window 0 was set for speak or not speak the charac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0 was set for silent.  At this point, Vocal-Eyes is done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cursor position did not fall inside window 0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hen repeated with window 1.  This process will continu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there are no more windows.  If the cursor pos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side any of the 10 windows which are either set for speak or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not speak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see how important it is to order your 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quence.  If you leave window 0 set for the full screen an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up to speak, it will not matter how the rest of the window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 character on a standard 80 column by 25 line screen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ndow 0.  Thereby causing Vocal-Eyes to speak the character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:  A BRIEF LOOK AT FLO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windows will be discussed in detail in section 14: Advanc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ill give you a brief overview of what they are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windows were designed for spreadsheet programs.  However,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they could be used in other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spreadsheets, normally you would place a tit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column.  As you move from column to colum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ike the column title to be read.  The problem is the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width and are not always at the same position on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set a speak, silent or neutral window to the title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sistently in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 few facts which we can use to 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lways know what line or lines the column titles are on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current cell contains a lightbar whose width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itle and is directly under the title.  (Lightb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know the line(s) the titles are on and you know the lightbar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title and is directly under the columns you can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window which will be capable of reading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a float window, you only setup the top and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The left and right settings are defined when you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be read.  When you request a float window to be read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currently selected window for a lightbar and ge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lightbar and the ending column of the lightbar. 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eft and right coordinates will then be set to the same pos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.  The window is then read giving you exactly what you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windows are called float is beca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loat depending on the length and position of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:  READING A TEMPO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you may wish to read or review a part of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through all of the rigmarole of selecting and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fore you can read it.  This is where Vocal-Eyes' ability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" window comes in quite handy. 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Vocal-Eyes' temporary window feature is as easy as entering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pressing the F10 key.  Go ahead and try it now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left column, top line, right column and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urn.  Type in the desired values, pressing ENTER after each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press ENTER to accept any or all of the current-wind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entered the bottom line setting and pressed ENTER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ad your temporary window for you. 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your current selected window coordinates.  If you used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o the full screen first,  the default values will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at's all there is to setting and reading tempora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:  A FEW MORE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window commands you may find quite useful at time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indow commands, they are accessed by pressing on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Here's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AL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is similar to pressing the F3 key by itself.  Bot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prompt you for the number of the window you'd lik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 difference is, when you press ALT-F3, Vocal-Eyes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ad status of all 10 windows and, except for your "Float" window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10 windows to revert to a "Neutral" setting.  Als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the newly selected window to speak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us.  Say, for instance, that you have Window 9 defin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4 screen lines.  Additionally, you have Windows 1 and 2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lent" windows in order to block out a lot of unnecessar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ppear on the left and right edg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your program has flashed to a different screen that 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display for important information.  You have Window 8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ntire screen.  This window would be perfect for your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before you can use it you have to A.) select this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currently active window, and B.) change the read statu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 and 9 to "Neutral" so they won't interfere with your Window 8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o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this the long way, using the F3 key to select each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then F7 to rotor the screen type to "Neutral."  Or,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imply select your new screen window by using the ALT-F3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oes three things when pressed:  First, it allows you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.  Second, it sets the status of the new window to "spea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t rotors the read status of all other windows to "Neutral"--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ny "Float" windows you may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ALT-F3 key.  It may save you a lot of time and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ALT-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, the ALT-F7 key will pop up a box which asks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ly selected window.  Some of th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ther places and others can only be defined here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chain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d sp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ption is the only one we have discussed so far.  Pressing F7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set the status of the currently selected window.  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ver each of these op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alked entirely about what and how to use Vocal-Eyes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You learned what it means when a window is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Also, we talked about the possible window settings: Neutral,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d Float.  We talked about how Vocal-Eyes decides what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each character that is printed to the screen through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You learned that the order of your windows is importa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riefly talked about float windows and what they were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ed how to read a temporary window.  This is a window which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d the contents is forgotten.  Finally, you learned about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commands which make setting certain window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learn still more of what Vocal-Eyes can do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