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x p r e s s G r a p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Be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mond, WA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version of the documentation contai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 manual. The text on this diskette is almos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xt in the typeset version of the manual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xpressGraph. However, because of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sers' printers, it is not possible to include the illu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examples of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illustrations in the ExpressGraph manual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of graphs as they would appear on the scree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wherever one of those illustrations would have app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instead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ollowing the instructions in each box, you ca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ion on your screen as it appears in the typeset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graphics printer, and you want to s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for future reference, press the F9 key to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re periodically made to the information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nges will be incorporated into future e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Response Form is provided at the back of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orm has been removed, please address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O R P O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mond, WA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rietary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 is a proprietary product written by David Berd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blished by Expressware Corporation, Redmond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 except those expressly granted to the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  Draw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     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     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     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     Saving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     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      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     Patter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     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      Transpose and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      Adding Text to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 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  Single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      Users With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      Users With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     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      Customizing Express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      ExpressGrap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      The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      Som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     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   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 is an easy-to-use business graphics program.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nalyzed much more easily and quickly when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aphic form. ExpressGraph allows you to display numb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graphic formats. Then you can choose the display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, and print you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s of how people use Express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raphing sales dollars and gross profit on a weekly basi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graphs and bar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playing financial data graphically, to see how a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, or to compare two or more companies' financi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alyzing budgets and expenses with a pie chart: which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st significant? Which ones are increa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potting trends amid a "sea of numbers". A graph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 trend easy to identify, while the same data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oticed when displayed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viding summarized data in graphic form to accomp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, for quick analysis and trend sp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created with ExpressGraph (GRAPH) can be display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graphic formats, altered in various ways, and printed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 the graph can be saved on disk and reloaded la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want to add some finishing touches to your graph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around on the screen and enter additional text in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and lar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old saying that a picture is worth a thousand word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phrase that old saying, a graph is worth a thousand numb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, a recent research study compared businessmens' ability to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graphs, versus absorbing the sam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statements and other business reports. The study show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sinessmen absorbed information 1200 times faster when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form. And they tended to retain the information longer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ir mind had a "picture" to remember. So may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of accuracy, our paraphrase should read: "a graph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 numb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describes all the features of GRAPH in detai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the manual be read completely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, but you will find that it is so easy to use,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can be mastered even without the documentation.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this manual has been organized as a reference docume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tutorial. There is a tutorial section at the beginning,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 Brief Tutorial", but the rest of the manual is designed fo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information about specific command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runs on the IBM PC and compatible system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256K com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 MSDOS or PCDOS operating system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graphics monitor, either monochrome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graphics adapter board. GRAPH does not work with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om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double sided diskette drive. GRAPH is als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ard disks and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printer is optional. To print graphs, your prin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be an IBM or Epson compatible graphics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have a special graphics program for doing screen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graphic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is provided to get you up and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as quickly as possible. We recognize that most peopl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program before they read the User's Guide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enough information to make a backup copy of GRAPH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rogra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urn on your computer and load the DOS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 disk does not have DOS on it, so use a diskette tha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ORMAT a blank diskette using the DOS FORMAT command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S manual if needed.) If you would like the disket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booting, use the /S command so the 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clud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py all the program files from the original GRAP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onto this diskette. GRAPH may also be used on a hard disk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separate subdirectory and copying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 order to print graphs on a dot-matrix printer, your DO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et up so that pressing the Print Screen key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images. If you are using IBM's PCDOS, and you have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Printer, Proprinter, Epson printer or compati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run the program called GRAPHICS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GRAPHICS in your AUTOEXEC.BAT fil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for screen prints other than ExpressGraph display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does not have a program called GRAPHICS,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is not Epson graphics compatible, consult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inter manual for information on graphic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o start ExpressGraph, type: GRAPH and press EN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graphic monitors type: GRAPH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more information on /M and other command line op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urning off sound or specifying a default drive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d "Customizing ExpressGraph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GRAPH banner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letter of the disk drive where GRAPH dis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aved and loaded. Or press ENTER to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logg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e Main Menu screen displays. GRAPH is read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ENTER, then press 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steps required to prepare a typical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ENTER the numbers to be grap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SAVE the numbers on disk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DISPLAY the various graphs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find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ADD special text to the graph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PRINT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torial takes you through these steps using a simpl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 The graph we want to produce analyzes a company's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and monthly gross profit for a year. Here are the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h          Sales        Gros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          -----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           48,000  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           31,000      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           45,000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R           51,000       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          55,000      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           58,000       2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           43,000  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G           61,000       2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           65,000      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           74,000       3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           110,000      5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           90,000       4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are a graph of these numbers, load GRAPH in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instructions in the previous section. Wh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ppears, select 1 - Enter / Edit Data by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1&gt; key or the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Mode screen appears. If you have used a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you will find that this screen functions similarly, wit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umns of numbers. The cursor is positioned at the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nual Sales and Gross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ENTER. The cursor moves to the group heading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lumn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. Each time ENTER is pressed,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field or "cell" in the column. Before entering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let's get a feel for the keyboard and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later section we will discuss the keyboard conven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, so for now let's just learn enough to get our sampl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o the computer. Press ENTER a few times.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ward to the next field. Keep pressing ENTER all the way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xteenth line. The screen "scrolls" downward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een lin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upward to a higher cell, press the UP ARROW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ideways, press the TAB key to move right, or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to move left. If you have not entered anything into a fiel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LEFT ARROW key will move into the left column also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nough information to move around the screen to eve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tutorial, all the data fits on one screen.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with more data, it is possible to move off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r to the bottom, in which case the screen "scrolls" up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ways to display more columns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enter the month abbreviations, which are Value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graph. Although the full month names fit into the field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only use the first three letters of each month name.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Value Name column using the LEFT ARROW key, then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rst line, using the UP ARROW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. Then type in each of the remaining eleven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. They are displayed on the graphs to ident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nth abbreviations have all been entered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first column of numbers, by pressing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nter the sales and gross profit figures to be graphed. (Not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n a hurry, or those who feel they have mastered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is tutorial, there is a graph already on dis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; it is named TUTORIAL. Use the Load comman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f you don't want to enter these numbers.) Here ar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h          Sales        Gros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          -----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           48,000  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           31,000      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           45,000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R           51,000       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          55,000      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           58,000       2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           43,000  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G           61,000       2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           65,000      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           74,000       3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           110,000      5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           90,000       4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noticed that all the numbers in this grap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ed to the nearest thousand dollars. Consider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, this has little or no effect on the graph. As a rule,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intended to reveal detail; they show overall trend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that are "in the ballpark" usually produce graph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ith more precise numbers. In fact, if we just lef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trailing zeros on all the numbers, the graphs draw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. But then the scale along the edge of the graphs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, 20, 30 instead of 10000, 20000, 3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the numbers have been entered, examine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it has all the legends, numbers, group names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save the data on disk, so it can be reloaded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Hold down the ALT key and press S. (This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 this manual as "pressing ALT-S"). A window appears,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ile name. Enter MYBAR as the file nam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rief pause while the graph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do what we set out to do in the first place -- look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. At any time in GRAPH you can go directly to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y pressing ALT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Menu is displayed. This menu lets you decide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will be a line graph, bar chart or pie chart, and lis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s of each. Use the up and down arrow keys or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o select the style of graph. A small arrow poi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style, and a sample of that style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Note that the sample graph is using sample data,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Use the down arrow key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r Chart  - 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ENTER. Your graph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 chart on the screen is a graphic representation of th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of sales and gross profit figures. If your graph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previous one, you may have entered some data incorrect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selected a style other than Regular Bar Chart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right, press ESC twice to return to the Main Menu, the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rt of the tutorial and review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que feature of GRAPH is the TRANSPOSE command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a graph, or even when entering data, hold down AL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 key. The data being graphed is "rotated"; i.e. data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axis (bottom of the graph) moves to the y-axis (side of the 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ce versa. Try pressing ALT-T. Your graph is re-dra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ransposed. Sometimes a transposed graph is more meaning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read. When you press ALT-T, the data in the Edit/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readsheet) Screen is transpos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nteresting command is the FLIP command. When viewing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entering data, press ALT-F. All the columns of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are flipped, as if in a mirror image. Press ALT-F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graph, and the month abbreviations reverse themselve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changes to DEC, NOV, OCT, etc. This is not lik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sequence, so press ALT-F a second time to restore the 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ry pressing combinations of ALT-T and ALT-F a few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various arrangements of the data. There are eigh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your data can be configured, using TRANSPOSE, FL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of the two. Experiment until you decide which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notice the large cursor flashing in the upper righ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This cursor allows additional text to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so you can add finishing touches to your graph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imes until the flashing cursor is in the lower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w as it will go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ME SHO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 mistake while typing, use the backspace key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rase a character. Now press the F1 key. The curs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. Press the space bar a couple times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print the graph. Make sure your printer is on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is set to top of page. press F9 to print. A hard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as it appears on the screen is printed. (Note: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, or if your computer locks up, or your printer makes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s, then the graphics screen print routine is probably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 Refer to the Getting Started section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ow we have performed each of the five steps required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.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Entered the data to be grap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aved the data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isplayed the various graphs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found the one we wanted (regular bar ch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dded special text to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Printed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go look at the same data, displayed in other graphic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there is another format which we prefer instead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format. Press ESC once, and the Graph Menu is display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your turn. Display a few different styles of graphs,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ways the same data can be displayed graphically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viewing or printing a graph, just press ESC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and try another one. There are ten different possib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raph menus, and with the TRANSPOSE (ALT-T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LIP (ALT-F) command, there are eight ways of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ludes the tutorial. The remainder of thi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d for reference. It is a good idea to read throug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ize yourself with some of the more sophistic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best way to learn GRAPH i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 to 16 "groups", or columns of numbers may be grap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. Each group can have from 1 to 52 values (numbers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data which may be represented in a single graph is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(16 x 52 = 832). However, too much data can cause a 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 cluttered that nothing can be learned from it.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image is formed by thousands of tiny dots on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printer, the "resolution", or detail, is reduced a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 being graphed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graphs to read are usually those with two or thre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umns) and fewer than 20 values (numbers) per group.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reports with too many numbers can be difficult to read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has too many numbers represented in graphic form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est for the trees"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entered into GRAPH may be in the range 999,99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99,999,999,999. Numbers may have decimals up to 11 plac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digits plus sign and decimal point do not excee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Negative numbers in the data prevent the 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, such as pie charts, which inherently can't handle neg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are displayed on the screen and printer as a pattern of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s. If many numbers are being graphed, the clarity or de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 image may suffer somewhat. This is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er dots available when drawing a small object or lin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s of graphs work better than others with certain kin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graph looks bad because of dot resolution, tr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s. One of them may look better. Or try summarizing your dat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ewer numbers to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lity of the graphic image is also a function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. All printers display your graph as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s, but some displays are better than other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plays and illustrations in this manual were p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 on a laser printer, in Epson-compatibility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of these graphic displays is very good, even thoug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ts in the graph are the same as on any oth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 can display the following kinds of 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Regular (no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.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Un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Expl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supports most of the keys on the PC keyboard. Som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nswered with a single keystroke, in which ca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press ENTER after pressing the key, because GRAP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keystroke immediately. When entering data into a fiel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characters, the cursor positions at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and the field length is denoted by underscore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ntering data into a field, the following special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      Alternate      Purpos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  ---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 CONTROL-E      Moves the cursor upward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ove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 CONTROL-X      Moves the cursor down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eld below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 CONTROL-S      Moves th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 CONTROL-D      Moves th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     CONTROL-F      Moves the cursor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AB          CONTROL-A      Moves the cursor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            Moves the cursor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r                          Exits from the curren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            the previous (higher level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      Alternate      Purpos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  ---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   CONTROL-V      Toggles on/off insert mod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s to be inserted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 CONTROL-G      Deletes th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             Moves the cursor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xt low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       CONTROL-C      On multiple-screen displays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wn to the next (lower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         CONTROL-R      On multiple-screen displays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 to the previous (higher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T      Erases input data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Y      Erases all the data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creen to appear after the banner screen is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, all the other menus and functions of GRAP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. To perform one of the functions on the Main Menu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number of the item, or pres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For example, to graph data, you can press either &lt;2&gt; o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PH also accepts ALT-G, CTRL-G or lower case g.)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in Menu from one of the submenus, press ESC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que feature of GRAPH is that you do not hav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in order to go to another submenu. To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/ Edit Data screen at any time, from anywhere in GRAP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E. To go to the Graph Menu at any time, press ALT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 plus one of the keys E, G, S, L, O, P or Q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mmediately to a screen list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items listed on the Main Menu is discussed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following this one, except for "7 - Quit and return to 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em 7 to exit from GRAPH. Press either &lt;7&gt; or &lt;Q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indow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Main Menu, pres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how only the pop up box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&lt;Y&gt; to exit from GRAPH, or reply &lt;N&gt;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 with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selections 1 through 6 are discus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in producing a graph is to provide numbers to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numbers and legends into GRAPH, select "Enter / Edit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, by pressing either &lt;1&gt; or &lt;E&gt;.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Enter / Ed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data appears on screen, press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press &lt;Y&gt; to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screen is displayed, the cursor is on the lin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Title. A description of the graph may be entered her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may be left blank. This description is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letters can be one of three sizes: small, medium or l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ize is medium. To print small letters, add /1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. To print large letters, add /3. To suppres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add /0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title line are four Group Name fields, numbered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roup names are used to label each group of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. GRAPH allows up to 16 groups to be entered, but on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fit on the screen at a time. Press the TAB key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to group. After moving across the four groups numbered 1 t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readsheet area "scrolls sideways" to the next fou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5 to 8. If you continue pressing the TAB key,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moving to the next group until it hits group numb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SHIFT-TAB or left arrow moves back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names you enter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graph. On line graphs a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s, they are displayed in a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on the graph, as in the example to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. On pie charts, they are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under each pie chart.                 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lect LINE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name may be up to twelve         (Show only legend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e Legend box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and bar charts is exact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for the longest group n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group names create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 box, which in turn leave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wider graph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names entered, the Legend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splayed, so the graph is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. However, group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for graphs with more than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left edge of the Edit Mode screen are the Value 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een of them appear on the screen, but if you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ward past the 16th line, the screen "scrolls" to lines 17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tinue moving the cursor downward, GRAPH scrolls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its line 52. Pressing the UP ARROW multiple times moves bac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. Pressing the HOME key moves to Group 1, Value 1.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PAGE DOWN keys scroll up and down a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Names you enter are displayed on each graph. On 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r charts they are displayed along the bottom of the graph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 charts, they are displayed as a legend to the right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alue Name may be up to twelve characters, or ma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ually best to keep these names short, because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ide-by-side along the bottom of line graphs and bar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LINE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how only the bottom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roup names are too wide to fit on one line, GRAPH sta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lternating on two lin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how only the bottom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names are still too wide after staggering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bbrevi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Skip every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Transpose the graph. (See "Transpose and Flip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Widen the graph by changing the edges of the ch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ptional Specifica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Widen the graph by omitting the right-hand legend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"N" to the "Print Legend Titles" prompt on the "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s" screen. Removing all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omit the right-hand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entered on the Edit Mode screen in the gri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around it. Use the arrow keys to move around the gr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the number corresponding to that group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entered into GRAPH may be in the range 999,99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99,999,999,999. Numbers may have up to 11 decimal plac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digits plus sign and decimal point do not excee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Negative numbers in the data prevent the 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, such as pie charts, which inherently can't handle neg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number, move the cursor to it, then type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it. Use the left and right arrow keys to position to a dig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. To remove a number, press the DEL key several ti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pace bar to erase from the cursor to the end of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CTRL-Y to erase the entire number. To erase all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ptions on the screen, press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o lines appear across the bottom of 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 Enter /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how only the bottom two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A&gt; Automatic Valu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o many graphs are by month name, GRAPH h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filling in the value names with month names Janua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, or abbreviations Jan through Dec. There is also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y names. Press ALT-A and a window pops up,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value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C&gt; Cle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C clears all the data on the Edit Mode screen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ter the Optional Specifications. A warning messag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learing the data, which appears in a pop-up window.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a chance to change your mind, in case you di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erase all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D&gt; Delete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I&gt; Insert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D to delete a row or column of numbers. A window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ether a row or column is to be deleted. Press ALT-I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w or column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S&gt;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S causes the "Save Window" to pop up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allowing you to save your graph data to disk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see the section titled "Saving Data To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T&gt;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F&gt;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cause the data to be rearranged. ALT-T changes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lumns and columns to rows. Pressing ALT-T a second tim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to its original sequence. ALT-F causes columns (group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ipped"; for example, if there are four group names, A, B, C,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F rearranges them so their sequence is D, C, B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F a second time restores them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For more information on these commands, plus examp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titled "Transpose and Fl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G&gt;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the Edit Mode screen and goes directly to the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END key returns to the Main Menu. Your data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, and can be changed later by selecting Enter / Ed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ESC key also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9&gt;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printed copy of the numbers being graphed,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dit Mode screen is displayed. The numbers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ar form similar to the screen display. Group Nam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lumn headings and Value Names are printed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RAW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each of the graphs which can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. Examples are shown, and suggestions made for u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graph. There are some general rules which apply to all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limit the amount of data to be graphed. Too much data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too cluttered, making it hard to read. GRAPH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of 16 groups of 52 numbers (or 52 groups of 16 numbe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to be graphed is larger than that, it is 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desirable) to summarize it in some way before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SIZE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graph contains more than one group of numbers,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relatively the same in size, or else the smaller grou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raph well. Consider this example: A company sells videota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so occasionally sell video recorders. In a typical mont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 50,000 units of videotape but only forty recorder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bine their monthly unit sales of both items on the sam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look like the graph below. As you can see from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raph, the s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deotape are graph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USTRATION                well, but th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quantities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SAMPLE01               recorders appear a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 a smudg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BAR CHART - REGULAR         bottom of the grap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roups of numbers 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fferent in siz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est to show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parate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ccasion, the numbers you are graphing may be so consist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graph or bar chart appears to be exactly flat, with no pea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leys at all. Sometimes that may be exactly what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imes, you may want a bit more "motion" in your grap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when graphing dollar amounts in the millions,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,000 appears as no change at all. To see a visible tr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which are too constant to display a trend, chang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Adjustment value. This number is found o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menu, and usually is zero. The number is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ach of your data numbers before graphing the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 graph would have appeared perfectly flat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ere graphed as is. But by changing the Start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one million, GRAPH subtracts a million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efore graphing, so the graph gets some cont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LINE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can be seen that the numbers were dropping off, but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un a gradual ascent. This would have been obvious by simp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numbers themselves, but comparitive numbers such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buried amid many other numbers and only a very patient,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ed examination reveals such trends after close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RAW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accomodates negative numbers on many of its graph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bottom scale value at the largest negative numb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values are drawn on a bar chart, the bar extends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zero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graphs which GRAPH produces do not work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number in the data, usually because the inherent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does not permit negatives. For example, in a pie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to draw a negative slice. If your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numbers, GRAPH give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s negative number(s). Can't draw the chart...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occurs on all Pie Charts, and on Stacked, Percen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D bar charts when negative numbers are present. To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styles when data is negative, either remove the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ider combining them with other numbers so that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f the graphs available are percentage-oriented: the Pie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age Bar Chart. The scale on those two graph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, so regardless of the size of the numbers, the pie or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the same physic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eight graphs have a series of scale number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of the graph, which usually start at zero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, and increase in large enough increments so tha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graphed does not go above the top line. GRAPH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you have entered, and determines the best scale to 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ike the scaling provided by GRAPH, you can control i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. On the Optional Specifications menu there are two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caling: Scale Increment and Starting Scale Valu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titled "Optional Specificati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graphs are the most common of all graphs, perhap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easiest to draw with pencil and paper. ExpressGraph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ypes of line graphs: Regular, and With Symbols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s line graphs and gives some suggestions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difference between Regular line graphs and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is that the latter has a small symbol such as a tri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drawn at each plotted point o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are useful when a graph contains two or more sets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identify the lines. If group names have been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 is drawn to the right of the graph showing the symbo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. The drawback to symbols is that they tend to clutt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, especially when lines are close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ne graphs do not require symbols, becaus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only one group of numbers is being plot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 the meaning of each line is intuitive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following graph plots a company's monthly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ss profit and net profit as three lines. The managemen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se graphs are well aware that sales are alway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ss profit which is always greater than net profit (they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ge to learn that). So in this graph, symbol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have been used here anyway, so you can see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LINE GRAPH - 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verlap of numbers is significant information, line 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because the lines physically cross one another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graph, a company compares the cost of manufact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k part in their own plant versus purchasing the par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source. They find that when quantity requirements ar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purchase it for less than they can make it. But as mor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rt are needed, they can make it themselves for les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ly illustrate this to management, an engineer pre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LINE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above illustrates the benefit of purchasing the pa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quantities are needed, and manufacturing the par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requirements increase. And it shows the exact break-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where the two lines cross. A bar chart could sh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d, but the break-even (cross-over) would not be as viv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d. Other types of graphs, such as pie charts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be suitable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graphs with many display points, line graphs look less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ther types, because each number being graphed take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room. For example, this graph contains three groups of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yet is still read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LINE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graphs, even though just a few points are plotted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in between are meaningful too. For example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only six points are plotted, yet more than six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from the graph. The data being graphed is the printing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chure. Even though the cost of printing 4,000 brochures was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umbers plotted, it is easy to determine that 4,000 broch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about $51 per thous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SAMPL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LINE GRAPH - 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graph is to be compared to some specific constant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or standard, a solid horizontal line can be easily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graph to represent the constant. For example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, a sales manager shows the actual sales as a line graph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monthly goal as a solid horizontal line at $30,0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's average as a solid horizontal line at $36,000. This wa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simply entering the number 30,000 in all twel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2 values, and entering 36,000 in all twelve of the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Here is the graph which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SAMPL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n off horizont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LINE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graph above is missing the dotted horizontal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run across the graph at each scale mark.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able on line graphs with flat lines to remove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. See the "Optional Specifications" sec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rizontal and vertic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ludes the discussion of line graphs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hanging the physical appearance of your line graph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titled "Optional Specifications" and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anspose and Fl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charts are the most flexible type of graph, providing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of looking at the same data. GRAPH can produ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bar 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Graph Menu   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REGULAR 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LAPPED        Go to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elect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                          Press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ION  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Graph Menu   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TACKED 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CENTAGE        Go to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elec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                          Press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ION  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Graph Menu     THRE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RE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e several similarities between regular bar cha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graphs in the previous chapter. In fact, for many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between the line graph format and bar chart format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ter of personal taste. But there are subtl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charts and lin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is a continuous line, a line graph, is often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ward and downward "flow" of a series of numbers. Bar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are usually used when the numbers being graph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, discrete values with no flow implied. For exampl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r earlier tutorial (sales dollars and profit dollars by mont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considered more suitable for a bar chart than a li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value for each month is a separate total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. A daily or weekly graph of the same data might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learly the ebb and flow of a company's sales, and a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more suitable for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other time when a bar chart is preferable to a lin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ines are overlapping too much, making the line graph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 On a bar chart each number has its own equal share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so all numbers have equal representation or "opportunity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. The size of a number determines the height of its bar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that makes the number appear large or small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th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ar charts, as on line graphs, numbers are graphed in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. If all the numbers are small, the scale is reduc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st number fills the height of the graph. The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umbers is represented by a bar whose height is shor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number'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v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Bar Charts and Overlapped Bar Charts are almos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difference is that in the latter, the bar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. It is mainly a cosmetic difference, since some people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s to overlap and others don't. On bar charts with a lot of dat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 small advantage to overlapping bars: each bar takes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on the graph, so the bars are slightly w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D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ed bar chart is a specialty chart, which works wel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data, and is totally meaningless for other types.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tacked bar chart might be "consolidated groups" chart.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s are only meaningful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two or more groups are being graph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the numbers in each group can be add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 some meaningful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meaningless stacked bar chart is one produ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the tutorial: sales dollars and gross profit dolla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groups of numbers are added together, the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let's re-enter the sales amounts as expense amount.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d bar chart is very meaningful (although this new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less on other types of graphs). Each bar in the char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otal sales by its total height. The shaded por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each bar indicates the portion of the sales dolla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gross pro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BAR CHART - 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age Bar Chart is similar in many respects to a pi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s from each group are stacked on top of one another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d bar chart. But the size of each seg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of the whole bar, not the 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le along the left-hand edge of a Percentage Bar Char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regardless of the values (see the example below).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 always a full 100% in height. Like the stacked chart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, Percentage Bar Charts are only meaningful if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Groups add up to some meaningful total. In the previou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rom the tutorial example was re-entered, with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s reduced by the amount of gross profit. That same exam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ercentage Bar Chart as well, and shows graph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of sales which are gross pro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BAR CHART -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differences between this example and the previou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d bar charts. They are both graphing the same data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shows profit as a percentage of sales, while the stack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shows profit as a proportionate part of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D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-Dimensional Bar Chart is probably the most exotic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that ExpressGraph can produce. A 3-D graph usually i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the most, but it is also usually harder to read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. Let's look at the tutorial example again, this time in 3-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BAR CHART - THREE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-dimensional effect of the graph is eye-catching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applications the 3-D Bar Chart is has great appeal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bove demonstrates two common problems with 3-D 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the bars in front cover up some of the bars in back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it is difficult to determine the value of a ba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gle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applications, both of these drawbacks are accepta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customizations which can be done with the 3-D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it more readable. For example, by simply pressing ALT-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group columns are flipped, and the 3-D chart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BAR CHART - THRE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AL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smaller numbers--the gross profit figures--are in fr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 row is visible. See the section titled "Transpose and F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the ALT-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get a better "vantage point" when looking at 3-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s is to change a field on the Optional Specifica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called the "3-D Aspect Angle". This field normall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30, but may be any value from 20 to 80. Decreasing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causes the 3-D Bar Chart to sit more flatly; i.e. not to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ward quite so much. Increasing the angle gives the i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t is opening toward you. For example, this is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bove, but with an aspect angle of 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Aspect Angle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BAR CHART - THRE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AL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graph is really not being "rotated". The re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vertical regardless of changes in the aspect angle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le simply "opens up" the graph more widely, by moving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aph downward -- a sort of wide-angle lens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e chart is a popular way to represent data graphical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me inherent differences between pie charts and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. Each slice of a pie chart represents a percentag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. Consequently, all the numbers used for a pie cha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up to some meaningful total amount. Using the examp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, let's take a look at a pie chart of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PIE CHART - UN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cut Pie Chart on the left represents a year's sal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n the right represents a year's profits. Even though total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uch smaller than total sales, both pies are the same siz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are representing percentages, not actual amou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 is 100%. The slices in this example each represent one mont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elve slices in each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we discussed the Percentage Bar Chart, and indicate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respects it is similar to a rectangular pie chart. (So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t a cake chart.) Just as in the percentage bar chart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pie slice represents a percentage of the whole pi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only one group of values, GRAPH draws a sing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 chart. If there are two or three groups, GRAPH draws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ie charts side-by-side. GRAPH cannot draw more than thre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s. If there are more than three groups to be graphed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rawn in separate graphs. Or alternatively, they migh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ercentage bar charts, which are similar to pie charts,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52 bars to be displayed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arated Pie Chart is just like an Uncut Pie Chart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s are all pulled out from the pie a small distance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lice a bit more vi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PIE CHART -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ED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Exploded Pie Chart, one or more slices are pulled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 a small distance. The default is to explode only the first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lice associated with value number 1). It is possible to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slice, and to indicate which slices to explod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value called "Exploded Pie Chart Section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pecifications screen. For example, this is the same 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as above, but with slices 3, 5 and 10 expl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Exploded Pie Chart Sections to 3 5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PIE CHART - EXPL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field on the Optional Specifications scr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tance to explode", which tells GRAPH how far out of the pi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should be pulled. A small number (minimum 10) causes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ulled out a small distance. A larger number (maximum 40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ice to be pulle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VING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ING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finished preparing your graph, the data can be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 future use. To save your data at any time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you are on, press ALT-S. A window appears on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clude only the pop-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your graph data to disk, enter any valid file name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characters. GRAPH adds an extension of GRF to you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enter ABC and press ENTER, the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file on your disk called ABC.GRF. If there is alread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k by the same name as the one you specified,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. The warning pops up in anoth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TUTORIAL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clude only the pop-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window appears, if you do not want to destroy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hich has the same name, then Press ESC and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you are saving. If the file on disk with the sam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d, and this one written over it, reply "O".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file as backup, reply "B". The file on disk gets rena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GRF to name.BAK, then the current data is saved as name.G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ata about your graph is saved in the .GRF fil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itles, group names, valu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imension of matrix (16 x 52 or 52 x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ll fields on the Optional Specifica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urrently selected type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verride patter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section explained how to save data for a GRAPH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To read data from disk into GRAPH, press ALT-L.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s up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clude only the pop-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data you are loading was saved earlier by GRAP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F file. The other two types of files (.FE and .DIF)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in this section. Press 1 or E to load an ExpressGraph (.G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GRF files on the disk are displayed on this screen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numbered sequentially. To load a data file, ente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is loaded, it replaces all the data currently in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numbers and descriptions on the Enter Data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Optional Specifications screen.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do not want to lose, use ALT-S to save it befor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in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S (.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File Express, Expressware's popular database program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want to produce graphs from information in thei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modate that need, the .FE file type is included in GRAP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st and easiest way to summarize data from a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s to use the report writer to create a report.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o disk with a file name that ends with .FE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by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atabases have a large number of records, and need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mmarized before meaningful graphs can be produc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 database with five hundred sales invoic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meaningless graph if its detailed, raw data is graph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each of the sales entries has a month number: 1 for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for February, and so forth. The database is sorted int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, then a summary report is prepared, with sales dollar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fit dollar totals for each month. A summary re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.FE is written to disk. On disk, the repor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nual Sales and Gros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1, 1986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      Gros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,000 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,000     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,000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,000      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,000     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,000      2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,000 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,000      2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,000     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,000      3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,000      5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,000      4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steps to follow to write the above report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ort the database index b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lect "Print Repor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lect "Define REPORT LAY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lect &lt;A&gt;utomatic spacing betw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elect SALES and PROFIT, then press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For Title line 1, enter: "Annual Sales and Gross Prof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Leave Title line 2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elect any report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Select &lt;S&gt;ub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Select &lt;A&gt;ll fields to be subtot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For field to determine subtotals, selec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For length of MONTH to compar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For Duplicate Grouping, select Y or N (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For Save Report Format, selec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Select Write to &lt;D&gt;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Name of Output File is SALES.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Select &lt;S&gt;ubtota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xit from File Express and start ExpressGraph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. On the first prompt, indicate that a "Report File (.F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loaded. Then select the report (.FE) file called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rom the summary report is now on GRAPH's dat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nk all the valu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month names of Jan, Feb, etc., press ALT-A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Names. A window pops up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clude only the pop-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1 for abbreviated month names. Another window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ALT-A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clude only the pop-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1, then press the ENTER key. The value name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illed with month abbreviations, starting with Jan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data is ready to graph. For a sample of the grap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from this data, see the Tutori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 FILES (.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can also read the popular DIF files which can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oftware programs. "DIF" is an acronym for Data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which is a standard format for numbers and text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progra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 file is simply one or more columns of data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 of data, arranged in an array. For GRAPH's purpo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types of data which go into the DI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Repor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Group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Valu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Numbers to be grap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ur types of data are stored in a simple row-column ar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Title    Grp Name 1    Grp Name 2    Grp Name 3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Name 1      Value         Value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Name 2      Value         Value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Name 3      Value         Value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ExpressCalc, Expressware's popular spreadsheet program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data to GRAPH using DIF files.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DIF files, and also demonstrates the ease of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CALC an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CALC and load the spreadsheet called EXAMPLE, a simpl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spreadsheet discussed in the CALC tutorial. EXAMP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       B          C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Compute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Rate: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Year          Balance  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1983          5,000.00     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1984          5,275.00     29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   1985          5,565.13     30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    Totals        5,871.21     87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to be graphed are in cells C7:D9. The two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"Balance" (in C6) and "Interest" (in D6). The three Valu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"1983, 1984, 1985" (in B7:B9). The title of the grap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nual Interest: 5.5%", and does not appear on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ng the sample spreadsheet to GRAPH's DIF format abov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that the array to be graphed is in cells B6:D9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ray is missing is the report title. Move the cursor to cell 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 the text Annual Interest: 5.5%/1. (Note: the /1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itle tells GRAPH to display it in small letters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big to display in medium let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use the /Save function of CALC, and specify EXAMPLE.DI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. When CALC notices that the file being saved is a .D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for the range to be saved. Enter B6:D9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(defaulting to "save by 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xit from CALC, and start GRAPH. Press L (for load)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DIF), then select EXAMPLE.DIF from the list of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 L, the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clude only the pop-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our DIF file had group names and value names, reply 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If the DIF file had only contained numbers, we would repl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message (to prevent the first row and column of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up in the group name and value name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EXAMPLE.DIF is loaded, you can review it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s ready to graph, without adding anything mor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G and select BAR CHART - REGULAR to display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BAR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much of a graph, with only three years' data.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 manual, in Example #2 of the /Replicate command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is carried out for twenty years. Using that example, with a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 interest rate, save cells B6:D26 as a DIF file, then 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GRAPH. This data makes for a bit more interesting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EXAMPLE2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BAR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Specifications screen can be selecte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letter O. It can also be selected from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at any time by pressing ALT-O. The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ALT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graphing applications, the optional specification fiel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 to be changed, because GRAPH determines the bes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But sometimes you may want to customize a graph by chang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S OF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screen is composed of thousands of tiny dot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columns of dots across the screen and 200 rows of dots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otal of 128,000 dots. The first four fields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screen define the boundaries on the screen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confines its drawing. As you can see from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the screen above, a graph normally occupies almo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Changing the left or right edges of the area cause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"squeezed" into a narrower space. This changes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aph, giving it  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ller look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how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chart loo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edge is changed to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and the right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month descriptions         Left edge to 150, right to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raph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overlapp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able. On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,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limin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or to leav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a graph a low, flat look, change the top and bottom ed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and 130, but leave the left and right edges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op edge to 70, bottom edge to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of overlapping value names that occurred with tall,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is not a problem when flattening a graph.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room for the vertical scale numbers to fit on a flat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RAPH uses fewer scale numbers so they don'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all four edges of a graph simply makes the grap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mall graph or one that is flat or tall, try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edge values to change the graph's shap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OF CHAR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some of the line graphs and bar charts in this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ice that the tallest bar never goes all the way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. In fact, it always occupies exactly 90%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vailable, unless you tell GRAPH otherwise. If you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of Chart Used value, GRAPH uses less of the vertical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This can be useful, for example, when creating graph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values, but trying to keep them proportionat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 The two graphs below reflect sales figures fo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5 and 19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ON  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SAMPLE13                         Load SAMPL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Bar Chart - Regular            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 glance, it would appear that 1986 sales are no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5 sales. But actually, sales doubled in 1986. How can the char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more proportionate to one another? One solution is to grap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months on a single graph. But then the graph becomes clut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s become very narrow. An alternative is to change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t Used value on the 1985 graph, so that the bars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. Since the 1985 numbers are roughly half the size of the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try 45% as the 1985 Percent of Chart Used. It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ing to get both of the charts with the same high valu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37%. Now the chart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ON  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SAMPLE13                         Load SAMPL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% used to 37                    Leave % used a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Bar Chart - Regular            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D ASPEC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dimensional bar charts sometimes have a unique problem: th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ont block the bars in back so they can't be see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olutions to this problem. The first is to Flip (ALT-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, causing the sequence of the bars to be reversed.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is all that is needed, because the larger sales fig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 the profit figures, or the larger 1986 figures are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85 figures. But sometimes no amount of flipping or trans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the bars in back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3-D Aspect Angle effectively "opens up" the 3-D char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ere a pop-out birthday card. The wider it is opened,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o see the b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 Another comparison is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agine yourself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, flying toward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city" of 3-D bar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tance, the city looks                   Load SAMPL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graph to the right.             Select 20% Aspec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buildings in                  Select 3-D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are blocking the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irplane gets 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r, (50% aspect ang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oofs" of the hidden                    Load SAMPL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s in back become                      Select 50% Aspec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, as in the second                 Select 3-D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o the right.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s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s the city, (80% aspect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), you can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s, and maybe even                    Load SAMPL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street between               Select 80% Aspec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                                   Select 3-D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inters and video screens distort the circular shape of a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, giving it either a flat, oval shape or a tall, stretched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TRATION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TUTORIAL                       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circle aspect ratio to 25    Change circle aspect ratio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PIE CHART - UNCUT            Select PIE CHART - UN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video monitor, this distortion can usually be adju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height adjustment on your video monitor. On printe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is usually not available; it is inherent in the do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ing the Circle Aspect Ratio causes circles to be drawn f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ing the Ratio causes circles to be drawn taller. If 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perfectly circular on your printer, change the Circl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until the pie chart becomes round. Changing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both the screen image and the printed image, so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the screen image to be slightly distor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pie chart can be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orted pie charts produced by changing the Circl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may even be desirable sometimes. The flat pie ch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bove has a sort of slanted, three-dimensional eff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esirable for som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AND VERTICA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prints rows of dotted lines across line graphs and bar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side each scale number. These dotted lines can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Horizontal Grid field from Y to N. Vertical gr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printed, but are normally left off the graph.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grid lines, change the Vertical Grid field from N to Y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amples of graphs with and without gri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ON  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SAMPLE03                          Load SAMPL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Bar Chart - Regular            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for Vert grid, Y for Horiz.         N for Vert grid, N for Hor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ON  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SAMPLE03                          Load SAMPL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Bar Chart - Regular            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for Vert grid, N for Horiz.         Y for Vert grid, Y for Hor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legend to the right of a graph is not necessar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legends are intuitively obvious, or because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ntry in the legend. Legends can be removed by specifying 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egend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ary benefit of removing legends is that the area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becomes wider. On graphs with many numbers,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ng area usually improves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INCREMENT AND START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which run up the left side of a line graph or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the scale numbers. GRAPH usually does a good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the best scaling increment for you. The defaul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a power of ten: 10, 100, 1000, 10000, etc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when you want the increment to be something differ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graphing accounts receivable aging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les to read 0, 30, 60, 90, 120. All it takes 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increment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ing Scale Adjustment was discussed in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Graphs -- Adding Contour. An example is given in t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raph which appears flat and unchanging. Then the start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changed from zero (the default) to one million, and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some con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ED PIE CHART SECTIONS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rawing pie charts, it is often useful to have certain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lices" pulled out from the rest of the pie. GRAPH automatically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first section (value 1) on an exploded pie chart. To expl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fferent s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     more than on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hange the fiel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LUSTRATION                    Exploded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ections. To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TUTORIAL                   more than one s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"Gross Profits" column           enter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"Exploded pie chart sections to "1 5 11"   number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Pie Chart - Exploded             space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ie chart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as an Exploded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hart Section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 5 11, so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     fifth and el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ections are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drive you selected in response to the banner 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on the command line) is shown on the Optional Specif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rive can be selected for loading and saving graphic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hanging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rive letter is specified which does not exist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o files are available to be loaded, and a message is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indicating the file 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TER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6 or P on the main menu, or pressing ALT-P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control to the Patter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AL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creen to change the shading patterns on your grap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een available patterns are displayed across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urrent pattern sequence is displayed across the bot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attern sequence is ABCDEFGHIJKLMNOP. When a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ie chart is drawn, group 1 is shaded with pattern A, Group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B, and so on. Symbols for line graphs can be resequ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sequence, press R, then type one or more charact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pattern sequence characters. For example, if your grap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only with black and white shadings, use a pattern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AFAF. The sequence needs to only be as long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in your graph. If all the shadings are to be black, (whi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), press CONTROL-Y to clear the pattern sequence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hard to differentiate, for example, between patterns A,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, omit B and K by using a pattern sequence of ACDEFGHIJLM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SE AND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easy to visualize how your data will look graphical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raph it. So after the data is all entered and you a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raph, you may decide that it is backward or upside dow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range your data with Transpose and Flip. Thes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at any time by pressing ALT-T or ALT-F. If you a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 when you enter ALT-T or ALT-F, the data is rearrang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is redrawn. If you are looking at the Enter Data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pressed, the data is redisplayed in the ne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SE (ALT-T) is a "rotate" command. It moves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nd values to groups. For example, this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les  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     1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     20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     30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this after trans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  Feb  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es   10    20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fit   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(ALT-F) is a "mirror image" command. It swings arou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of data so the last one is first. For example, the 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bove looks like this when fli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   Feb  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es   30    2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fit   3     2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ne of the ALT-T or ALT-F keys is pressed, i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is undesirable, press the key a second time to retur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ranspose and Flip, the same graph can be displayed 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TRATION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SAMPLE16                       Load SAMPL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Bar Chart - Regular          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ress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                            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TRATION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SAMPLE16                       Load SAMPL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Bar Chart - Regular          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LT-F                    Press ALT-T then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pped                      Transposed then Fl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TRATION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SAMPLE16                       Load SAMPL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Bar Chart - Regular          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F then ALT-T            Press ALT-T, ALT-F,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ped then Transposed            Transposed then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n 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TRATION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SAMPLE16                       Load SAMPL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Bar Chart - Regular          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LT-F, ALT-T, ALT-F        Press ALT-T, ALT-F, ALT-T,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pped then Transposed              Transposed then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Flipped                 then Transposed then Fl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EXT TO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graph is drawn, there is a large flashing cursor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to the right of the title. This cursor can be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th the arrow keys, and additional text can b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t the spot the cursor occupies. The following key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of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      Alternate      Purpos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  ---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 CONTROL-E      Moves the cursor up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 CONTROL-X      Moves the cursor down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 CONTROL-S      Moves th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                 Moves the cursor left on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erases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 CONTROL-D      Moves th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            Moves the cursor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Moves the cursor to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             Moves the cursor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xt lo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LEFT ARROW              Moves the cursor left on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RIGHT ARROW             Moves the cursor right on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PAGE UP                 Moves the cursor up on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PAGE DOWN               Moves the cursor down on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-Tu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moved around the screen, the cursor normally moves up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ward a distance equal to its height. It moves left and r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equal to its width. For "fine tuning" the cursor to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, hold down the CONTROL key and press LEF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, PAGE UP or PAGE DOWN, and the cursor mo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dot (pixel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SPACE key erases the entire area occupied by the curs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o the left. If the area contains part of your graph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the graph data is erased as well as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 Thre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ay be added to a graph in three different sizes.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change the size of the cursor. Press F1 multipl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through the three sizes. The cursor size roughl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PIE CHART - UNCUT (with no leg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top, type "These are large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it, type "These are medium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elow that, type "These are small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 White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normally added on the screen as white let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(on the printer these become black letters on white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uppose you want to enter some text in the middle of a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which is white. Pressing F3 toggles the character col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to black, so that characters display by removing do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dots. Entering black characters on a black backgrou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; it looks like nothing is happening. But if bla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tered on a white or shaded background, they appear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BAR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enter of the first bar, enter 1985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enter of the second bar, enter 1986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not all printers have the precis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 used for preparing this manual. On some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the 1985 and 1986 in the graph above would appear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a blur. There is another way to label the inside of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haded area of the graph: use the backspace key to "make a h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of a shaded area, then type your description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BAR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enter of the first bar, press BACKSPACE fou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enter 1985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enter of the second bar, press BACKSPACE fou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enter 1986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text on graphs is not saved in any form. If the Redra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5) is pressed, the graph is redrawn and all extra tex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when the graph is saved to disk, extra text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. Consequently, if the graph is to be changed and re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e in the future, it is best to use the graph title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value names for labelling, because they ar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and redraw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:      IBM PC / XT / AT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:        256K RAM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:          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s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:       Dot Matri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screen print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:       Graphics Adap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:       Color or Graphic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s Graphed:     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Groups:               52 (with 16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Values:               52 (with 16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:               999,99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Number:               -99,99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Graphs: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works fine on systems with only one diskette driv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quate room on a single diskette for the programs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and dozens of graphs. If your diskette starts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 delete the GRAPH.DOC file to make more room.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hare GRAPH with a friend, be certain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.DOC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GRAPH on a hard disk, boot up DOS, then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                    If not already logged to drive 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disk), then lo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                   Log to the root directory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 GRAPH              Make a new directory cal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GRAPH              Log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*.*            Copy all the files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 Disk in drive A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. GRAPH is now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GRAPH from the hard disk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GRAPH             Change to the GRAP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 C:              Run the GRAPH program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C as the drive for sa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is saved i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directory with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part of your computer's memory to em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disk drive, there is typically no advantage to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on the RAM disk. When GRAPH is started, the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 into memory, and remains there at all times. GRAP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ually so small that it takes just a few seconds to load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rom even the slowest disk drive. Consequently, there is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enefit to using GRAPH with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have a monochrome graphics monitor connected t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ard may not see everything displayed on the scree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ay appear blurred and unreadable. If this happens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GRAPH, then start the program again, using the /M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PH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color monitors may also use the /M option to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to display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ING EXPRESS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IZING EXPRESS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RAPH is started, several optional fields may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First of all, a file name and optional driv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inclu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 C: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GRAPH, then loads the GRF file from drive C.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drive to use for data" is not given, since the driv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pecified. After loading the specified file, the Enter/Ed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displayed. The drive designation may also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PH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some optional commands which may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t startup. If there is a file name and/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ion, these commands follow them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   Monochrome (black and white) display: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necessary when using GRAPH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monitor with a color graphics board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color graphics monitors may als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ke menus appear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     Turn off the sound: GRAPH makes a distinctive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t accepts a data field from the key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s a slightly different sound when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is entered. Some computers have l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akers than others, and the sound may be anno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or to others around you. Use the /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STOMIZING EXPRESS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       BIOS Calls for screen display: Some computers'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is not fully compatible with the IBM P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data on the screen as quickl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 places data directly into video 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are not being properly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 computer, or if "snowy" static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when characters are displayed, use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 GRAPH will call the ROM BIOS rout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to display characters on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results in slower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      Fast startup: If you have specified the driv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 on the command line, use the /F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pass the banner screen and go directly to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P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for programmers whose programs access data in 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or whose programs create .GRF files. The fi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so user programs can access or create .GRF files easil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saved in ASCII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ND WR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crosoft BASIC, use the INPUT# command to read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F file, and PRINT# to write a GRF file. All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ring format. Numeric data can be read into a string work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nverted to a double-precision numeric value using the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a simple GRF file, which contains two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and Profit, and three value names, Jan, Feb and M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and Gros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600,20,150,90,30,50,1,0,1,0,0," 1 "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CDEFGHIJKLM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RAP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eld is the header field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PH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ify that the input file is a GRAPH file,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characters of this field for the letters "GRAPH". The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version number of GRAPH that produced the outpu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GRAPH file in your own program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"0.0" through "0.9" in this field, so it is evid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as not created by GRAPH, but by another program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escriptive info in the field, starting at column 20,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and/or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header field are two numbers separated by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dicate the maximum dimension of the data matrix.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GRAPH, these numbers are either: 16,52 or 52,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maximum dimension are two more number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, which indicate the Number Of Groups Used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Used. The earlier example has two groups (sales and pro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ree values per group (Jan, Feb, Mar), so the two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NAME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omes the first group name, on a line by itself. Follow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alue (number) for the group, on a separate line.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ues Used tells you the exact count). Following the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econd group name. It is in turn followed by all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cond group, and so forth for as many groups a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umber Of Group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FIELD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explained below, which follow the group names and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ptional. If the GRF file ends with none or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fields, GRAPH loads the fields that are present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faults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NAMES AND GRAP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ome the value names, one per line. If no value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lines are still present, but contain blanks or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last value name is the graph title. It also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 contains each of the values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screen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optional specifications ar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urrent selection on the Graph Menu (1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ternate patter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tarting scal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product is enhanced, more special parameters will be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. The program checks for end-of-file as it loads, so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rameters are missing, the module will still load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faults for the missing parameters. None of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for the graph to display, and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passing data to GRAPH not include Option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or the fields following them. Bad data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can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S ON THE GRAP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ON THE GRAP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cluded on your GRAPH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ADME: Contains general information about Express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ware. It can be displayed with the TYPE command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inted using this DOS command:   COPY README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GRAPH.EXE: The GRAPH startup program. It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GRAPH2.EXE, GRAPH3.EXE, etc.: Overlay program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. They must be on the currently logg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GRAPH.DOC: The GRAPH User Guide in a disk fil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copy of the guide, provided so you can sha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s. This file is not needed to ru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RINTDOC.BAT: This batch file is used to print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SPONSE: This is a file similar to the User Response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is manual. You can either remove the p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, or COPY RESPONSE PRN: to prin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AMPLE01.GRF, SAMPLE02.GRF, etc.: Sample graph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d in the documentation on the diskette. Sinc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does not contain the illustra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's Guide, all the illustrations have been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F files on diskette for easy display by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UTORIAL.GRF: A sample of the graph file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d in the tutorial at the beginning of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your update polic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ll registered Expressware users are notified by mail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GRAPH becomes available. The cost of an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$20 (to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Do you have any other programs you are distribu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. File Express, a powerful data base management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Calc, an easy-to-us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else are you work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n advanced report writer, as yet to be named. A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xpressCalc, File Express and ExpressGraph ar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. In the section titled "User Response Form" w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uture enhancements, and ask you to indicate which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desirable to you. By filling out and returning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help us decide which improvements should be ma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n what language was GRAPH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t was written in BASIC, then compiled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SIC Compiler. It also has some assembl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computers does GRAPH run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ased on our users' responses, we know that GRAPH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puters (provided they have a graphics adap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               COMPAQ Deskpro           TAND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XT                COMPAQ Portable          TANDY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jr              CORONA                   ZENITH Z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Portable       ITT Xtra                 ZEN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AT                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ested GRAPH on another brand, please let us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e will add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ware is distributing GRAPH as a "SHAREWARE"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rying the product, if you decide to use it, we trus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the register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btain a production copy of GRAPH for $10 from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ealer or directly from Expressware. The $10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diskette with the complete GRAPH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documentation, ready to be printed on your own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 also contains a $10 rebate coupon to be us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f the GRAPH register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GRAPH registered set is also available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ers throughout the U.S. and Canada, or may be purcha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xpressware. The registered set includes a commercial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User's Guide, one diskette and a use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wners of GRAPH receive phone support on 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newsletters, product announcements, and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you purchase a registered copy,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copy GRAPH and share it with your friend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valuate it.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charge is to be made for copying or distributing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alterations may be made to the files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rinted manual may not be copied or reproduc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ercial sale or use of GRAPH in any manner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Expressware'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always interested in knowing more about our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helps us to channel our efforts in the dir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 Please help us by completing the questionai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age and mail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mond, WA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remove these pages from your manua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achine is not readily available, there is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diskette called RESPONSE which is a copy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n be printed by typing the following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RESPONSE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hear about GRAPH?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eing used to run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Computer brand/model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Amount of computer memory?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 Type of disk?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 Black &amp; white or color monitor?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 Printer brand/model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types of applications do you use GRAP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Registered user                   ____ Non-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are a non-registered user, we are interested in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. Is the price too high? Is GRAPH missing features you ne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ich database manager do you use?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Which word processor do you use?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hich spreadsheet do you use?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Name and addres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of the enhancements to GRAPH that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us prioritize these enhancements. Put a "1" on ea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find useful. Put a "2" on any you feel a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"3" on those you feel are absolutely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Scatter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Area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Horizontal bar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Subtotals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Overlay/combine different types of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Save screen dump ima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Profiles (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Formulas in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Smart keys (keyboard ma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Save extra text entered o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Mark a block of data to be grap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Specify a subdirectory f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Move portions of the graph arou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Allow user-defined shad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 bug in GRAPH, an error in the manual, o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suggestion for doing it a better way, we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. Write your comments here, or attach a separat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ext  65               data drive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features  63         delete column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angle  37, 57          delete row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  58              destructive backspace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value names  21     dimensions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patterns  62       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ading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ving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          diskette driv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, destructive  66    diskette files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chart  33                 distance to explode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pped  34             distorted circles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  36             double precision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 34                double-sided diskett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ed  35                drawing graph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-D  37                drive letter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, turning off  72         DIF files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nd white monitor  71   DOS version required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text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reporting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 72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banner screen  72      edges of chart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ing data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ing numbers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        erase column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ies  12, 69            erase row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aspect ratio  58       exploded sections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data  21                exploded slic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                     extra text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board  3          ExpressCalc, graphing data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 3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computers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, runs on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flow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ata drive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 74               keyboard  convention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  77               keys, alternat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disk  77             kinds of graph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-tuning cursor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ten graph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 37, 63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file  74              language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 questions  78        large text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enhancements  80       learning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startup  72              letter size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 files  46                 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press, graphing data      regular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symbols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ading data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title  18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types  13             main menu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ng databases  46        maximums  12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ng spreadsheets  49     memory required  3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lines  59                minimum configuratio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names  19             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nochrom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          monochrome mode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 70                 monochrome monitor  3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record  75             Microsoft BASIC  74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grids  59          MSDO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lines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on hard disk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GRAP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 matrix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 graph  54              question &amp; answer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number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IBM computers  78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entering  21         regular bar chart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ular line graph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ing bugs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          requirement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legends  59              response form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rive  69                 reverse matrix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  3          RAM disks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pecs  54            ROM BIOS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m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software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ed bar chart  34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ed legends  54        saving data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ale increment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aling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          separated pi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sequences  62         shading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used  56              single drive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bar chart  36      slash commands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copy  79        sound, turn off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 chart  40, 60             stacked bar chart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y, updates  78           starting scale value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, software  78          startup options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, software  83          symbols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egends  59             system requirements  3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numeric data  22        Skip banner screen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3                    Slow display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language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DO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izes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D aspect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dimensional bar chart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se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sound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D aspect angle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policy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sponse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grids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text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n graph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D aspect angle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D bar chart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