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Brad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often wanted a way to exceed the DOS limitation of 12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environment variable.  Most of the time I want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y DOS PATH to include a large number of director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rting to the SUBS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ET (Big SET) provides that ability.  It reads strings from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places those strings in the "parent" environment.  It'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yped in the strings on the command line using the SE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except you are limited to 1023 characters, not 1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can and will use a PATH longer than 127 characters - it'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mmand that limits you.  My own PATH is now 265 characters;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n no adver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BSET's syntax is:     BS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filename' is the data file containing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f no data file name is entered on the command line, BSE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contents of the environment.  This feature will be of us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ing DOS version 4.0x - it's SET command truncat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vironment variables at 127 bytes (you can still use lon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with DOS 4.0x, but you cannot see their contents using SET).  BS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vironment display will show the enti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 BSET data file can contain strings that are up to 102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 Do not allow your word processor to wrap long lin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must be terminated in a CR/LF character.  Use the sam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use with the DOS SET command (varname=var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ET will delete an environment variable if there are n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'=' (see example).  If you specify a variabl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s in the environment, the old variable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new on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DATA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=c:\lang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=c: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mprog2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, the environment variables PATH and QMODEM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the environment, COMPROG2 is deleted, and a PROMP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ET produces error messages and DOS Errorlevel codes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s problems.  If you exceed available environment spac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BSET will display an error message, then proce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string in the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 Errorlevel returned reflects the last error found.  BSE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following valu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DOS version is not 2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Insufficient room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Environment string data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DOS environment table is corrupted (before any chang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Data file name not specified on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Data file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having problems running out of environment space,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 command in your CONFIG.SYS file.  A typical SHELL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DOS\COMMAND.COM /P /E: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OS 3.21, the '/E:400' expands the environment space to 400 by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OS version 3.1, the '/E' value specifies the number of 16-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not the total number of bytes.  See your DOS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are attempting to modify an environment from a secondary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MAND (as in a "drop-to-DOS" mode from another application)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be surprised to find insufficient room.  This is du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DOS uses to copy the environment to a child process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, DOS uses the following rules when establishing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for a child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the master environment has not been expan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, a child process will receive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160 bytes long (differs with some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S).  This "baseline" size is kept even if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bytes of strings are actually in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the master environment has been expanded, a child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s all the environment strings from the parent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 call is set up to do so), but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ed environment is NOT the siz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.  The total size is actuall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USED in the master environment plus enough s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to the next paragraph (16 bytes) 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if you need the ability to add environment variabl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a secondary copy of COMMAND.COM, you should add 'dummy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to the master environment.  DOS will then create a lar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for the child process.  When you are ready to mod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from the secondary copy of COMMAND, first delete the 'dummy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add your new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SET IN AN AUTOEXE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be aware of a couple of DOS idiosyncrasies when using B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 AUTOEXEC.BAT.  First, do NOT use BSET to set up your COMSP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!  Your system will probably hang.  Second, make sure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PATH already set up before using BSET to create your long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 The PATH should be the last entry in the environme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BSET (this requirement only exists if you are using BSET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cerpt from my functioning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>|                  PATH=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ET BRAD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The PROMPT statement also requires some special consideration.  </w:t>
      </w:r>
    </w:p>
    <w:p>
      <w:pPr>
        <w:pStyle w:val="PreformattedText"/>
        <w:bidi w:val="0"/>
        <w:jc w:val="left"/>
        <w:rPr/>
      </w:pPr>
      <w:r>
        <w:rPr/>
        <w:t xml:space="preserve">|   Normally your AUTOEXEC.BAT file has the statement 'PROMPT promptstring'.  </w:t>
      </w:r>
    </w:p>
    <w:p>
      <w:pPr>
        <w:pStyle w:val="PreformattedText"/>
        <w:bidi w:val="0"/>
        <w:jc w:val="left"/>
        <w:rPr/>
      </w:pPr>
      <w:r>
        <w:rPr/>
        <w:t xml:space="preserve">|   Note that there is no '=' sign.  If you are using BSET to set your </w:t>
      </w:r>
    </w:p>
    <w:p>
      <w:pPr>
        <w:pStyle w:val="PreformattedText"/>
        <w:bidi w:val="0"/>
        <w:jc w:val="left"/>
        <w:rPr/>
      </w:pPr>
      <w:r>
        <w:rPr/>
        <w:t xml:space="preserve">|   PROMPT, be sure to format it as an environment variable </w:t>
      </w:r>
    </w:p>
    <w:p>
      <w:pPr>
        <w:pStyle w:val="PreformattedText"/>
        <w:bidi w:val="0"/>
        <w:jc w:val="left"/>
        <w:rPr/>
      </w:pPr>
      <w:r>
        <w:rPr/>
        <w:t xml:space="preserve">|   (varname=varstring).  An example of a correct PROMPT statement in a </w:t>
      </w:r>
    </w:p>
    <w:p>
      <w:pPr>
        <w:pStyle w:val="PreformattedText"/>
        <w:bidi w:val="0"/>
        <w:jc w:val="left"/>
        <w:rPr/>
      </w:pPr>
      <w:r>
        <w:rPr/>
        <w:t xml:space="preserve">|   BSET data file is 'PROMPT=$p$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1 - Corrected problem of not incrementing line cou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9/89      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routine to check for '=', '|', '&lt;', and '&gt;'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data portion of string.  I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re found, data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Version 1.10 - Added the ability to display the contents of the </w:t>
      </w:r>
    </w:p>
    <w:p>
      <w:pPr>
        <w:pStyle w:val="PreformattedText"/>
        <w:bidi w:val="0"/>
        <w:jc w:val="left"/>
        <w:rPr/>
      </w:pPr>
      <w:r>
        <w:rPr/>
        <w:t>|   11/29/89       environment.  Also added the display of environment</w:t>
      </w:r>
    </w:p>
    <w:p>
      <w:pPr>
        <w:pStyle w:val="PreformattedText"/>
        <w:bidi w:val="0"/>
        <w:jc w:val="left"/>
        <w:rPr/>
      </w:pPr>
      <w:r>
        <w:rPr/>
        <w:t>|                  size (total, used, free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ET uses an algorithm similar (but not identical) to one show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ry Simon's article in PC Magazine Volume 8 Number 20.  Ref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ticle for information on finding the "parent" DOS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ET is free software.  The author retains all rights to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you may distribute BSET as long as there is no fee char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ad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0 Edge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enison, MI 494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ID 71620,103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