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program requires a 386 or better CPU,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 :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: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&gt; left button :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&gt; right button: modif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lect mixed colors for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: read current picture again (undo an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  : delet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DELETE : delete colors for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: use white background (you can see the uncolore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: read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read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: show all pictures (select 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: prints picture (only PostScript printers; 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: writes colored picture as bitmap (BILDxx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n be used for color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: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ictures should be made with a graphic program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ormat). Small changes can be made in the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: draw/eras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+left button : switch to full screen mode (or press spac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ddle button with a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: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: exit edit mode witho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dit a picture, it is always stored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for very young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c : colors can't be modifie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buch -m : same as -c  but also mixed colors can't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v : only left mouse butt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2 : use LPT2 instead of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(BILD00.DAT - BILD99.DAT) must be stor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format: 80*480 (38400) Byte, 1. Byte left upper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WINDOWS-)PAINTBRUSH format:  640*480 pixels, 2 colors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8462 By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WINDOWS-)PAINTBRUSH format:  640*480 pixels, 256 colors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08278 Byte): (color 1) -&gt; black   (color 2-256) -&gt; whit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al,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all color-information, dele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00.COL - BILD99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Please make one new picture and mail it to: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klee@informatik.unibw-muenchen.de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You can use any standard graphic format (bmp, gif, jpg, pic ....)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THANKS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auft nur auf 386/486 Prozessoren mit VGA-Karte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  Maustaste: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: Farbe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e Maustaste:  Farbe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ls ausserhalb des Farbbereiches, 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h die Farbe nach jedem Mal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hte Maustaste: RGB-Parameter verae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 den Farben weiss und schwarz M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rben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g:     Bild erneut einlesen (Aenderungen rueckgaengig m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 :     Alle Farben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Entf: Alle Farben fuer alle Bilder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: Hintergrund weiss darstellen (Umrisse werden sich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uf : naechstes Bil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b  : vorhergehendes Bil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1     : alle 100 Bilder in der Uebersicht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ahl mit link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: druckt Bild auf einem PostScript Drucker (nur schwarz-w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: erzeugt bitmap file mit 256 Farben (BILDxx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uer Ausdruck auf Farbdrucker) (ACHTUNG: ueber 300 k 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: in den Editiermodu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er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Bilder sollten mit einem normalen Graphikprogramm er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m bitmap-Format abspeichern). Kleinere Aenderungen koennen 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modus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 Maustaste   : setzen/loeschen einzeln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 Maustaste  : Ausschnitt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+linke Taste: umschalten auf Vollbild (oder SPACE-Taste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er bei 3-Tasten-Maeusen mittlere Taste drue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: Editiermod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: Editiermodus beenden, Aenderungen nicht ueber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in Bild editiert wurde, wird es immer in komprimi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fuer kleine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c : Farben koennen mit rechter Maustaste nicht verae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buch -m : wie -c zusaetzlich koennen auch Mischfarben mit der r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ustaste nicht ausgewae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v : nur die linke Maustaste kann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2 : benuetzt LPT2: anstat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format fuer die B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er muessen in Dateien mit Namen BILDxy.DAT (xy = 00-99)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t sein. Die Farben werden in den Dateien BILDxy.COL 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4 Formate 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-Format: 80*480 (38400) Byte, 1 Byte linke ober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Windows-)Paintbrush mit 640*480 Punkten, 2 Farb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primiert (38462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htung: es wird keine Formatueberpruefung durchgefue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die Bytes ab 62 als Pixeldaten ge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Windows-)Paintbrush mit 640*480 Punkten, 256 Farb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primiert (307200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htung: es wird keine Formatueberpruefung 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rbe 1) -&gt; schwarz  (Farbe 2-256) -&gt;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s, (sehr einfach) komprimier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Haben die ersten 8 Pixel in der linken oberen Eck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des die Farben swwwwwww (s=schwarz, w=weiss), so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Hintergrund der linken Bildhaelfte weiss und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warz (wurde fuer das Titelbild benoetigt). Bei wswww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rd der gesamte Hintergrund schwarz (dadurch ist da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malte Bild nur durch Druecken der SPACE-Taste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Wer eigene Bilder gezeichnet hat, moege sie bitte senden an: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klee@informatik.unibw-muenchen.de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Die Bilder koennen in jedem ueblichen Format (bmp, gif, jpg, pic usw.)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ein, sollten aber 640x480 Punkte gross und nur schwarz/weiss sein.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