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ual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Gauthi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ebral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tmouth, NS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2) 462-821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2) 420-167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gauthier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U is copyright 1992 by Cerebral Computer Technologi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AND WITHOUT WARRANTY.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12 hour work days trying to meet a make-or-break-the-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(which of course was insanely optimistic to start out)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a fatal hard drive crash, what would any self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 to wind down? You guessed it: write a sill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And thus VDU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U was inspired by Murphy's Law of Dis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how large your hard driv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fill it a month after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y available hard drive space has grown from 20M to 40M, 110M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0M I've noticed this law rings true. My drive rapidly fills to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capacity; at which point I have to start doing periodic clean 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files which are sucking up my valu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the larger the hard drive, the harder it is to fi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large disk usage which can be purged to free up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You can't remember exactly where you left that pile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EE will show you a nice picture of your directory tree, and DI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uch space is taken up in each directory. But there's no w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and the amount of space used by each directory in a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isplay. This is what VDU attempts to do. It will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E-like directory tree display, but to the left of each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ilobytes of files located in the branch of the tree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output allows you to identify entire branches of the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king up vast quantities of disk space. Following the directory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non-terminal (ie, it has subdirectories),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files actually living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52 ��C:\ (586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250 ��NUMERICS (13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406 ��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282 ��PAU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212 ��CR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116 ��PRE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92 ��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6 ��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48 ��COMM (2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6020 ��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532 ��B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118 ��UW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0 ��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36 ��WINDOWS (4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438 �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672 ��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0 ��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��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entire disk holds 30,452K worth of files. 586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, and 14,250K is located in C:\NUMERICS _and below_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,250K in the C:\NUMERICS branch of the tree, 13,136K of it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UMERICS, while 406K is in ZIP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U will sort the listing, at each indendtation level, so that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disk usage are displayed first. VDU also uses the cluste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scanned to display the actual amount of disk spac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since space is allocated in cluster sized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most welcome, feel free to send electronic mail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via connected networks (gauthier@ug.cs.dal.ca), drop me a fa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2) 420-1675, or call me voice (902) 462-8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