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February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ZIP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con for ZIP and LHA archive to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image of some icons i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lay value to animation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program can handle sub-directories include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d IS386.EXE to IS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writt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re is a bar of icon for system and disk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board of icons f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cons may be anima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he format window, with siz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ing fatal disk error restored in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you can set a disk copier name in the INI files an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ISKCOPY.BAT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ZIP to phantom programs, to make zip archive a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 an user definable extension for display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try the "z" and "x"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esktop, that has now 19 icons on the too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now to associate drive or directory with icon 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he tre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go, copy, add buttons to the title bar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now change drive from within the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it is allowed to make a sub-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window ,and copy into if tree displayed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386 version of Icon Shell (c) 9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