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GETTABLE - PERSONAL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Limited Records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FORGETTABLE for DOS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(C) 1995  Diversified PC Soft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gettable is not Shareware. It is a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a fully functional version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limited to six records in any application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eriment with all aspects of the program and if you feel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eds, you can order the unlimited version - se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upload this Limited version of Unforget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riginal zipped form to any electronic bulletin board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is zip file to potential users. This is the onl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uthorized to distribu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NZIP UNFOR.ZIP, make sure that you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 files Verfied!   # CNH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SIFIED P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ee this message when PKZIP completes, you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 copy of the UNFOR.ZIP file. This constitute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agreement and consequently all files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FORGETTABLE software product is copyrighted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SIFIED PC SOFTWARE MAKES NO WARRANTY OR REPRESENTA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WITH RESPECT TO THIS SOFTWARE'S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AS A RES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LICENSED "AS IS", AND YOU, THE LICENSEE, ARE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DIVERSIFIED PC SOFTWARE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, INCIDENTAL,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USE THIS SOFTWARE even if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. In particular, DIVERSIFIED PC SOFTWARE shall hav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programs or data stored or used with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s of recovering such programs 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view this file from the Dos prompt, type VIEWDOC LICENSE.DOC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