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84775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4462818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83065907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5716548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47686892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1835643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2313128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31952221"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0285649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4558391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4022303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8796346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1489658"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09247313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