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95086585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604082892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1820412751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