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84213986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870251624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9647957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744220348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