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93043673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84138213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61702896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3101326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