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100942139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03171410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