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87215627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44015722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52475260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