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lfware Assembl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rief history of the changes that have been made to Wolf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(WASM) since its initial release in February of 1986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low, erroneous instructions on how to patch up and fix certai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1.0 was released in December of 1986.  These instruction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should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Febr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Dec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revision.  New features include conditional assembly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in expressions, DOS 2.0 support, and rewritte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x and bibliography.  Major bugs fixed are unsigned divid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rror closing include files.  Upward incompatibilities are operan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d by commas, only immediate data can be equated, PROGRAM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to $SIZE, and user defined symbols should not start with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February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 is relative ORG displacement.  Other changes are FLAGALL-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and larger programs can be assembled.  Bugs fixed are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llocation that could result in insufficient memory err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 of "February"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, Marc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 is segment override may be specifed as CS:, DS:, ES:, or SS: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before the instruction, same as 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