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78984539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2075430768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461053963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473210195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18299748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