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57046345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355858670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945108079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297749554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569897537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