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625461759"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936476275"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