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8331527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6073890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