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2505674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03687115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