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rt Lesson on using th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vision 0.03 - Jan.31.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hom does this concern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formation is being written to inform all those programe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hareware with the belief that a FILE_ID.DIZ is actually a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README.TXT guide to their software. If you intend on using BBSs (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s) to distribute your shareware software the FILE_ID.DIZ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n which this small file is imported into the BBS file base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short description of the software while they are online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nterest them, they would download the file and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t home and further read what else the programer/author has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ir product. FILE_ID.DIZ is short form for "Fil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" just as README.1ST is short for "Read Me First", and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on, this text will try to describe in short each of these later on.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 few years and increasingly worse, the FILE_ID.DIZ is being used l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History Document, a Short Story Book, an Install help File, a "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Document", and in many cases it is actually more informativ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program/software "Installation Document" and over all "Program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". Contained in this text file is basically some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iles and their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nteresting to note now that many of these files can and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names using an extension ".TXT" which is short fo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 File Identification Description - Short and to the poi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    - A text file containing a list of Files on a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and the Files with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- History of the version releases. Removed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SNEW.DOC and thrown in here for history record kee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 - Many times this is used as a reference on how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  - This is a file which contains much of "What to do firs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. Like how to deal with the install files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DOC - Usually this file contains updates since the la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files names are not written in stone and are on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explain where to deal with excess bagage that should no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Term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(s)  - Bulletin Board System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- System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Philosophy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is a distribution/marketing method which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tential buyers to thoroughly evaluate a compu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or  to purchase.  Usually through an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hareware  philosophy  is  to pay smaller amou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-crafted and useful software from developers who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nd the millions of  dollars  on  marketing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ete with the large software development compani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efit by being able to try a  wider  variety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  to  find  the  ones  that  suit 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  And the trial is free.  The  shareware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efits from being able to distribute his work to a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dience than would be possible  through  normal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 share  of  the  responsibility  for  share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to support the development of  further an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, to distribute the  original  released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d  programs  to  others  and to becom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of those products you like an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car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make some sense into the FILE_ID.DIZ one has to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BSs are still one of the leading distribution methods of Shareware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many use the Internet to get these files the FILE_ID.DIZ is sti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eading method to get the decription information across to the consu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Ops who have run BBSs for years are now using the Interne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files online using that same BBS. Only now they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to attract the customer/user base because the Internet allow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world using a very cost efficient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ing HTML text files from a FILES.BBS is simple. What is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re those that deviate from the FILE_ID.DIZ standards and try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looking HTML to please readers. SysOps are still the number on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Shareware is being registered. Internet Service Providers are still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that they have FREE software. Technically yes, it is FRE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E access to their sites, but the Software 95% of the time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hareware! If it was truly FREE it will say FREEWARE in th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place that is noticeable to the public. Just a side note here,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lways mean it is in the public domain. Make sure you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greement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form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ndard FILE_ID.DIZ format was developed years ago (By CDC mak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) and was used as a method to utilize the FILES.BBS even furt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 is used to hold the information extracted from the FILE_ID.DI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in turn used for the user to view and download the files (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 The standard format for the FILE_ID.DIZ is set to 10 lines down by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cross. Many BBSs will extract this file and appen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ILES.BBS list. If you have a story to tell while you are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_ID.DIZ the information will wrap the lines and crop the typ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what the reader sees is a anything but the information you had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d your software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 this paragraph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ndard FILE_ID.DIZ format was d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) and was used as a method to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 is used to hold the information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in turn used for the user to vie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 The standard format for the FILE_ID.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cross. Many BBSs will extract 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ILES.BBS list. If you have a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_ID.DIZ the information will wrap 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what the reader sees is a any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d your software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ay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ndard FILE_ID.DIZ format was d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ped years ago (By CDC makers of PCBoard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d was used as a method to utiliz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BS even further. The FILES.BB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information extracted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ID.DIZ and is then in turn used for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 to view and download the files (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 The standard format for the FILE_ID.D</w:t>
      </w:r>
    </w:p>
    <w:p>
      <w:pPr>
        <w:pStyle w:val="PreformattedText"/>
        <w:bidi w:val="0"/>
        <w:spacing w:before="0" w:after="0"/>
        <w:jc w:val="left"/>
        <w:rPr/>
      </w:pPr>
      <w:r>
        <w:rPr/>
        <w:t>IZ is set to 10 lines down by 4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. Many BBSs will extract thi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an see it is not that pretty, lacks luster 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ow is a cut from a PCBoard DIR or FILES.BBS file that has impor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from the original Shareware Archive. Just a note for tho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ormats: Many Archives are distributed in RAR, ZIP, LZH, ARJ and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lf Extracting which can also be RAR, ZIP etc...). Almost all of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tilized on any BBS. So there is no worry about what Compressor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softwa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   Size      Dat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========  ======== 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172A.EXE     291076  11-29-97 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��</w:t>
      </w:r>
      <w:r>
        <w:rPr>
          <w:rtl w:val="true"/>
        </w:rPr>
        <w:t>޳</w:t>
      </w:r>
      <w:r>
        <w:rPr/>
        <w:t xml:space="preserve">    </w:t>
      </w:r>
      <w:r>
        <w:rPr/>
        <w:t>SabreEDIT Version 1.72a    ���</w:t>
      </w:r>
      <w:r>
        <w:rPr>
          <w:rtl w:val="true"/>
        </w:rPr>
        <w:t>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SabreTech Software's  full  screen  o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line message editor, offering taglines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censoring,  spellchecker, custom colo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&amp; screens, user setups &amp; sigs, quoting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bad user handling,�color setup, import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export, OLMR support,�language support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quote fix, phrase expand, text filters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&amp; more!  Runs FAST! under OS/2 &amp; Win95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Works w/any�MSGTMP type�BBS, with ext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features available for Concord, EzyCom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QuickBBS, RA, and RA v2.50.      [DH97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IC103.EXE   227297  11-29-97 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��</w:t>
      </w:r>
      <w:r>
        <w:rPr>
          <w:rtl w:val="true"/>
        </w:rPr>
        <w:t>޳</w:t>
      </w:r>
      <w:r>
        <w:rPr/>
        <w:t xml:space="preserve">  </w:t>
      </w:r>
      <w:r>
        <w:rPr/>
        <w:t>SabreEDIT Dictionary v1.03a  ���</w:t>
      </w:r>
      <w:r>
        <w:rPr>
          <w:rtl w:val="true"/>
        </w:rPr>
        <w:t>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SabreEDIT's 50,000+ word  spellcheck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dictionary file, for use with SabreE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versions 1.72a  and up.  Also  includ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dictionary editor and sort util. [DH97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an see from the above, the format width of your FILE_ID.DIZ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then the length or row of lines. HOWEVER, is you go past 25 lin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will crop anything past 10 lines and over! If one would dev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r from the standard FILES_ID.DIZ format you run the risk of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description looking sloppy and no one using a BBS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Software will bother ever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SysOps just delete these file for noticing the lack of eff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gramer put into his research to utilizing the correct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Another and worse senario is software authors that do not ev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. I know of no SysOp that will go out of their way af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BS for more than 3 months, go through that Software Archive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 Diz for you! "Why not?", I hear many yell. For one thing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SysOps running a BBS, it is a hobby. They do not get paid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ctual fact it cost many SysOps thousands of dollars a year to ru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s. They use software to automate most of the work involved otherw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could spend 8 hours a day at their hobby. :-( They will just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even blink while doing it! If these two later instances alone d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ray matter motivated into utilizing the FILE_ID.DIZ for w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intended for are a lost cause and at best will never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Software used past your best friends. If your best friend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... well, that takes us into another dimension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CD-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method to distribute Shareware, also using a FILES.BB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extracted from archives, are Shareware CDs. The FILES.BB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BS software all over the world and many of these BBSs have 10+ CD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many of those who create these CDs do not bother formating the DIZ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because of many factors. Once on the CD you can not chang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asily and you run the risk of others never bothering to look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ecause of a poorly formated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should be added here is that although many BBS do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 for their BBS software, the BBS software itself usually ha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the information from the FILES.BBS and format it to it's own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this is also not the case and the BBS utilities will directl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nd search for a FILE_ID.DIZ internally then extract it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ng though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k of the FILE_ID.DIZ as a label. It does not go into detail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ngredient is produced, manufactured, grown etc., but rath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product is about and take that selling point to the consu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 to Consi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) Many times the looks and format of the FILE_ID.DIZ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le is downloaded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No one likes to visit when there is a mess. SysOp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and will delete your files if they make the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ok messy. Many SysOps take a great deal of pr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ir BBS. (Of course many don't eith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Get your act together! If you can't say what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75 words or less then use the correct files.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nt to read a novel will buy one. Even a Novel ha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ds on the cover than a properly formated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Answ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 regarding any of the above, I will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to help answer them. You can contact me, Darrell Harder, at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BS/Fax  - 604-535-1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doNet  - 1:153/9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-Mail   - sabretech@sabrete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b      - http://www.sabretech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8 Sabre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Darrell Ha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free to change anything in this file and post it on your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you think this information will help others to learn a bit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format. If you want to update it with more information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copy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HAHAHA! I guarantee you were not laughing as hard as I was wh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yping this up thinking you were really expect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breEDIT - Copyright (c) 1997-1998 Sabre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  - Copyright (c) Clark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ny of the BBS softwares products that are too numer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ion he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