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 E   S h a r e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 for the PPE's you regist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date to that program.  You'll NEVER need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from WILD PPE PRODUCTIONS!  That's our promi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PPE product you'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File Area PPE ���������������� [ ] ��� $10.00 CDN / $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News PPE ��������������������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 Phonebook PPE 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Block PPE .................. [ ] ...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KEY mailed to you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of our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CBOARD PP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aining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AND all freeware PP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��� 1.44 [ ] ��� 1.2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$ ________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have your key mailed � [ ]  &lt;-- Check here to h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you on paper, there is no                mail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y the following information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YSOP's Name (EXACTLY as it will appear in the .CFG fi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BS Name (EXACTLY as it will appear in the .CFG fil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have your registration key(s)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ly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