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l important tome of knowledge designed for .scrolling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his ppe is totaly groovy. Scroll messages to your users in the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akes 5 seconds to install and gives your bbs that special touch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this ppe was also released because every sysop that logged on my bo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wanted it.. and now you all have it. after 5 months i have decid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release it for you all to use.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 just made this PPE configureable before i released it so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e a bug or two.. if there is i will released a new version ASAP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Run MKPCBTXT.EXE and on prompt 396 in your PCBText file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ollowing line and dont forget to add the "_"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C:\PCB\PPE\TK-MPRMT\PROMP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Now all u have to do is customise the thing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ure this ppe simply edit PROMPT.CFG and color it to match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etup. also read the infomation in the cfg file it will explain a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reetz go out to.. Overdose, R0gue Tr00per, Silverthorne, Flame, 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zard, Flax, Wolverine, Sniper, Q-tess, Metal Hawk, Fates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ath Comander, Headfuck!, flick, Nutbutter, Dic, Vapor, Death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Conan, Fuzz, Lapu Lapu, Legion, Wal, fresh prince, sorce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rtex vandle and anyone else I have for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