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K New User Log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his PPE is a new user login script.. asks for password addres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is real nice looking. It also doesnt stuff in all the ans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d which is heaps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Run the install batchfile..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Run PCBsetup type 'G' (configuring option), 'C' (system contr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sable Ask Protocol when registering and also Ask ali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gistering. This is coz when it asks for a protocol all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es up on the screen and makes it look lame.. and i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 for 1 name coz i only have alias'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so dont forget to anable full address support in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type D, C and turn on the address inf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may want to change is the ansi.. thats about 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ll this is released today coz Flax wont stop bugging me to rele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so Abyss is bugging me to.. so now i got em of my back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