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Kill v1.0 (c) 1994 Kosinus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BRI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XI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Kill is a BBS-Dir-Cutter. It cuts File_ID.DIZ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m comes with more Parts, input Date-Li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BBS or if you use a Upload-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apes/CD's/Disks/HD's Storage and wan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for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ed to mention that the idea of this programm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ing Ego's "SHIFTER". Nice Job EGO, but doesn't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oday's Software like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based on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len DOC-Stucture from SLe's ZIP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BRIEF FEATUR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's PCBoard Dir-File and watch if there are same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ame File_ID.DIZ. It will crapp all DIZ excepting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sed on CHECKING for FIRST-CHARS of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e Statistic of your Dir-File (how many Files etc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n't change UPLOADED BY Line          like SHIFTER+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crap stuff behind Username       like SHIFTER+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orks without UPLOADED BY Lines    not like SHIFTER+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every new Day a configurable DATE-LINE or 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Blank Lines after a Programm/Program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DELETING useless and more growing DIZ-Adds (via ASCII-Checksu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Makro for Date-Line which prints DAY of Week like Friday 02-1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'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' =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-Kill was tested with PCBoard 15.1 under MS-Dos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PCBKILL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sure to edit PCBKILL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rything you need to know is explained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ke a Backup-Copy of your lovely Dir-File &lt;don't c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d this Line to Your $LOGOFF.BAT or your Midnigh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KILL K:\PCB\DIRS\RECENT K:\PCB\PCBKILL\PCB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</w:t>
      </w:r>
      <w:r>
        <w:rPr/>
        <w:t>Location of PCB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Your Dir where your Dir-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.I hope you understand all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t Tip: If u start PCB-Kill from a Batch ADD @ECHO OFF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therwhile the short statistic will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PCBKILL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B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�-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26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X0F������͸ $ecret-Dream$ BBS Germany, @DATE@ 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5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IMPORTANT!!!!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Search Char  (eg.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har where PCB-Kill use for search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- of Date (CHAR-Pos 26) like  02-1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 CHAR Positio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IMPORTANT!!!!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Char-Position where to find Search Char  (eg.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Add Free Line after every File/File-Block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urned on via Y PCB-KILL will insert after every Programm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like "                             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Date-Line that will be inserting     [NONE for no Date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of Line which 'll be inserted if Date of Fil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BUT DON'T PUT THE SIGN - TO SEARCH POSITION (eg.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PROGRAMM WILL FIND IN DATELINE A NEW PROGRAMM &lt;grr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NONE in Config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DATE@ : inse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͸ $ecret-Dream$ BBS Germany, @DATE@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:   ��͸ $ecret-Dream$ BBS Germany, 04-01-9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NONE in Config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Number of Chars for COMPARE if Files get together    (eg.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-KILL watch first Chars of follow Files if the First x CH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 then from the First Description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1.ZIP    99990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 Test Description not interesting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             Q-TIP Rule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������������������������DiSk 1/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1.ZIP    34540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 Test Description not interesting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             Q-TIP Rule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������������������������DiSk 2/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1.ZIP    34534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             </w:t>
      </w:r>
      <w:r>
        <w:rPr/>
        <w:t>| � Test Description not interesting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| �             Q-TIP Rule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| �������������������������DiSk 3/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now Line 5 is set to "6"-Chars and if these 6 Chars be same PCB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ut the FileList to this and you safed 6 useless Line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1.ZIP    99990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1.ZIP    34540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FILE1.ZIP    34534  02-17-94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 Test Description not interesting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             Q-TIP Rule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�������������������������DiSk 3/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on't take low numbers for checking. 5 is OK I think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take 1 or stuff like this or all your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wa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XITING ERRORLEVEL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No Parameter giv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Dir-File: &lt;Parameter1&gt;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CNF-File: &lt;Parameter2&gt;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Can't RENAME &lt;Parameter&gt; to BAK Exten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, leave me a message 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anything added, contact me on my or other BBS you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osinus on 04/08/9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