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 SYSOPS ! [ ENGLiSH DOCUMEN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CK DOCUMENTION FOR iNSTALLiNG [GENETiCS]  �)USERLISTER(� VERSiON 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GENUSER.PEX  iN THE PEX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USERLIST.ANS iN THE TEXT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iNG USERLISTER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COPiED ALL FILES IN THE MENUES, YOU MUST GO IN THE MENU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START THE USERLISTER AND THEN YOU INSERT A NEW MENU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FUNCTION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 : GEN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NAME OF THE PEX-FILE, BUT THE ANSI-FILE "USERLIST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KEEP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 WITH THE "USERLISTER" YOU CAN CALL THE "OUTLAND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0049+40-5596013) AND YOU CAN WRITE A MESSAGE TO THE SYSOP(JUMP)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AT WITH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MESSAG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ADDED A DELAY iN THE PEX,BECAUSE WE THINK iT'S NO NE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.BUT PLEASE LEAVE THE CREDiTS iN THE ANSi !!! THANKZ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 OF THiS PEX FiLE GUARANTEES FOR NOTHiNG !!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