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ic 8 ball mp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ystic 1.10 /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Renegade     [ ] Iiniquity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x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 [ ]   utility [ ]  misc [ ]  doo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gic 8 Ball is a toy used for fortune telling or seeking advi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pl version of that game. you can edit the answers or ad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done in the mpl. to add to the mpl change the num value in lin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many extra answers you need.  then fill in the add answer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3-141.  if you need more im sure you can figure it ou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m-8ball.mps in your scripts &amp; compile it mplc dm-8ball.mps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7-8ball.ans to the text directory. after that you can then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ired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-8ball.mps  &lt;----------- master mi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-8ball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7-8ball.ans  &lt;-----------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txt  &lt;----------- changes to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how to install a mpe then you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mystic.  yes it's out dated but what is has will ge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nowing the software.  just remember to place the mps in your 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scripts directory and unzip text.zip to your \text or /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i do not support any old versions of mystic and this 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 1.10  to 1.12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/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g00r00 + grymmjack + h7 + jack phlash + lucid  + gryph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