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��    � </w:t>
      </w:r>
      <w:r>
        <w:rPr/>
        <w:t>DAMNATiON PRESENTS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00L BOARDZ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I. iNFORM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L BOARDZ iS A BBSLiSTER FOR PCBOARD 15.1 - IT HAS THE OPTIONS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O THE LIST, DOWNLOAD THE LIST, VIEW THE LIST (OFCOZ) &amp; ERASING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LIST (SYSOP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BY TEMPEST, CODER OF DAMNATiON ON 8-4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YSTiCAL THiEVES TO GET iN CONTACT WiTH THE AUTHOR +32 (0)9-220.1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I. iNSTALL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DD A NEW COMMAND iN YOUR CMD.LST (SEE DOCS OF PCB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           0     C:\PCB\PPE\COOL\COO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'COOL.CFG' AND CHANGE iTS ENTRiES ACCORDiNG TO YOUR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'COOL.CFG'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Z SHOULD REMAiN iN THE SAME DiRECTORY AS 'COOL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ABLE LAYOU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 FOLLOWiNG FiL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NU.ANS    : MAiN MENU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RDiNATES OF COMMAND PROMPT iN 'COO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ADER.ANS  : ANSi SHOWN AT TOP OF THE SCREEN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TTOM.ANS  : ANSi SHOWN AT THE BOTTOM OF THE SCREEN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OL.ADD    : ANSi SHOWN WHEN ADD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RDiNATES iN 'COO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OL.LON    : ANSi SHOWN WHEN ViEWiNG LONG iNFO ABOUT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'COOL.LST' CONTENTS THE DATA OF THE BBSE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II. MAiN COMMAND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ARE AVAiLABLE iN THE MAiN MENU OF C00L BOARDZ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- ViEWiNG THE LiST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DDiNG A BB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- ViEWiNG iNFO ABOUT A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OWNLOAD THE LiST OF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- ERASE A BB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COMMANDS - QUIT C00L BOA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V. FILES WiTHiN THE ARCH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Z SHOULD ALWAYZ BE iN THE ARCHiVE YOU'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L.PPE               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L.LST               :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L.ADD               : ANSi (AD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L.LON               : ANSi (LON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L.CFG               : CONFiG FiLE OF C00L BOARDZ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L.DOC               : TH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NU.ANS               : ANSi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.ANS             : ANSi (HEADER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TTOM.ANS             : ANSi (BOTT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SNEW.NFO           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           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PCB            : DESCRiPTiON iN @CODE-FORMAT (PCBOARD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ASC            : DESCRiPTiON iN ASC-FORMAT (OTHER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STICAL.EXE           : iNTRO (ADD) FOR MYSTiCAL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MN.APP               : APPLiCATiON FOR DAMNATiON (D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. DiSCLAiM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SH TO ME IF THiS PPE SCREWS UP YOUR PC, I W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ABiLiTY FOR ANY DAMAGES ...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VI. GREETiNG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FLY OU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Shinto - Tasmaniac - Castle Camelot - Black Out - Antares - Dj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berz - Udc - Imagine - Thomas De Quincy - Leppard - Hy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Design - Probotector - TFS - Apache - P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VI. THE EN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 CAN ALWAYZ CALL MYSTiCAL THiEVES iF YA WANT ANY HELP WiTH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... iF YA WANT A PPE FOR YAR BBS ... LET ME KNOW AND i WiLL C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, iF GOT QUiT A FEW PPE'S NOW iNSTALLED ON MY BBS, BUT ONLY A FEW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COZ MOST OF THE PPE'S ARE VERY DEPENDENT OF THE CONFIGURATiON OF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... OW YES, I KNOW iT'S EASY TO WiPE OUT MY NAME FROM THE ANSi'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YA AREN'T THAT L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MP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