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ircle of Tyran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udly 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T LiNERZ v3.10 �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de by Delta Ray^C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Introduction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ez... finnaly a liner with NEW options... how about that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ly the kicking out of irritating liner-misusers... 4 so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soring... a nice (but unoriginal) top six writers... An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yzo (and maybe sum users if the zyzo wants that) an editt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dit linerz (e.g. to erase that irritating BBS ad). And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 so that you can enter linerz without having to log on lo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What's New in 3.10 �eta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al names toggle is a new op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Installation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is very very simpel (just as all my doorz :)). Just plung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where in your TOP file or Logon script (Yez that is right..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ttle fiddling this door is compatible with every bbs soft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s a fossil and the Door.Sys file. Just make sjure you have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 environment variable to where the Door.Sys file com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The Config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do you know? NO CONFiG NEEDED!... Yez.. relaxed he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here i'll explain the parameters you can give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 -&gt; Local Mod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  -&gt; Enter the editting mode... to change linez and censor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SOR -&gt; Censor mode... here you can enter those irritating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susing idio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  -&gt; Use names in stead of hand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use these together... 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TLINE EDIT LOCAL - Go editting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TLINE CENSOR LOCAL - Censor people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TLINE CENSOR EDIT LOCAL - Edit linez and then censor peo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locall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TLINE NAME - Linerz with real names instead of hand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The Local Mod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one thing to tell about this one, here you have to fill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wn name. That's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The Censoring Mod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fill in the name of the abusing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enter the Censor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- None, totally no censo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- Line Censor, let the user enter a line, but put a censor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 it afterwards (but they won't know till they see it next time :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- No Writing, doesn't let the user write a line, but he can still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 wrote the other line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- No Writing/No Toggle, same as Type 2, but the user can't see who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ther line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- No Viewing, just displays a censored message and quit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save if it's all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delete a users censoring then just enter the name an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m/her a Type 0 cens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The Editting Mod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you can edit lines (The names will show an editted string with th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ou can censor linez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The LIN2DAT.EXE Program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have used COT LiNERZ version 2.0 then you can convert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with the Linez and Top Writers data to the 3.0 format.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2.0 version just copy the new COTLINE.EXE and COTLINE.AN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same directory and run LIN2DAT. That's a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Disclaimer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way this program could ever damage something on your BBS, but cau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't want to be suckered into something i'll just have to wri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way i (Delta Ray) cannot be held responsable for any damage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How to reach m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me on my 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BiCAL  +31-70-3556296 (NL: 070-3556296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 24 Hours a day, 7 Days a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14k4 until half march 1996 then upgrading to 33k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 me on Inter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ta.Ray@Quazar.Idn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 me on Echo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:1200/105    In4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:300/102     Sep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7:110/105     Cha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:200/102</w:t>
        <w:tab/>
        <w:t xml:space="preserve">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:1000/107    Quaz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7:771/4       Re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3:1020/102   Malfunx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1:681/5      Tri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5:1100/103   Dutch Scen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77:1000/200   Shelob'z Web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0:1010/102   Dis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 me by Snail-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ta 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n Beverningkstraat 1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82 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That's It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al greetz this time go ou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hmog: Urghz... whats up with Shelob'z.. this sux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gorath: Damn HD SU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deboy: Got any comments on yar Last Caller ye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go: DMA v1.0... COT v1.0.. wow weird eh? Bummer for ya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: Why oh why a HD crash? Bummer dud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atcher: YEAH! Text stars rul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 greetz will go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T, TUHB, DEMENTiA, TXA, ^OP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the dudes and groups i forg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ry man! Next time bet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big fuck goes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ENSORED]  You know who you are.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