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 PPE v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4 UnderDweller �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e little PPE will let you prompt the user for thei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. Use it in your login PPE or wherever you wish. But thats not it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PPE does is when the user is entering their password, it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box in the upper left hand corner of the screen that will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password is, and what the user has typed in so far. Now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over, and you don't want them seeing everyones password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W and that will toggle the display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hange record 148 in the PCBTEXT to 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 'F:\PCB\PPE\PASSWORD\PASSWORD.PP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password prompt or the character that is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s he/she puts in their password, just alter the PASSWD.CF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the display on/off on the Sysop's side press ALT-W.  I added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someone is over at your place who you do not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 or suggestions, e-mail me at kr@ersys.edmonton.ab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