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T-----------T-----------------T---------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 a h x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 b i n a r y - r e p l a y e r   d o c u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v e r s i o n   2 . 3 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68000er DeliPlayer as Noteplayer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player in my own production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e we go (take a look at the example source!-and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"AHX-Offsets.I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"AHX-Replayer.BIN" file (100% pc-relative) &lt;needn't be ch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he following procedures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jsr ahxReplayer+ahxInit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 ahxReplayer+ahx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 ahxReplayer+ahxInitModule (or BSR if in the same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access e.g. the volume etc. (the ahx_p... variables a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X-Offsets.I" file), proceed like this: (access them by by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Voic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hxVoic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.l      a0-a3/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.l      ahxReplayer+ahxBSS_P(pc),a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a         ahx_pVoice0Temp(a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a         ahx_pVoice1Temp(a6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a         ahx_pVoice2Temp(a6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ea         ahx_pVoice3Temp(a6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        ahx_pvtAudioVolume(a0),VolumeMeterVoice0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        ahx_pvtAudioVolume(a1),VolumeMeterVoice1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        ahx_pvtAudioVolume(a2),VolumeMeterVoice2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        ahx_pvtAudioVolume(a3),VolumeMeterVoice3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m.l     (sp)+,a0-a3/a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read out the volumes of the 4 channels and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VolumeMeterVocieXVolumes (e.g.)... Anyway, gotta problem,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out more, not only the volume, look into the AHX-Offsets.I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wanna hack more, contact me at Dexter.Abyss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GetSub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hxGetSubsongs move.l      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.l      ahxReplayer+ahxBSS_P(pc),a6  ;get 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q       #0,d0                        ;player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.b      ahx_pSubsongs(a6),d0         ;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move.l      (sp)+,a6                     ;and get n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TS                                      ;subsongs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hen also set the ahx_pPlaying flag to non-0 if the immedi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as set to non-zero in ahxInitSubSong or you may set the volum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ternal timing (if you read out the ext. timing valu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BYTE after reading it!) or see if the song has reached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, now some technic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----==== a Little Function-Overview 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puts are LONGWORD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Init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a0: pointer to your cia-interrupt (return with RT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NEW*  a0: pointer to a routine that sets the cia-timer (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given you over in d0.w, which will then be whether 28419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28419/4, 28419/6 or 28419/8)  - if using your own cia (d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You need NOT save the register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0: 0 for system-friendly level 1 i think (called by exec.c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thers are NOT YE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*NEW*    1 for using your own cia - pass a tempo_set routine in a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 d0:  0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-1 for error (so don't call ahxKillCIA then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unction: will try to get one of amiga's cia-interrupts (system-meth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*NEW*   but now also supports multiple-speed modules using your own c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a0: pointer to 412150 bytes of public (fast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1: pointer to   2560 bytes of explicit chi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r null-pointer(s) (sub.l a0,a0 and/or sub.l a1,a1) for auto-al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d0: zero (0) for LoadWavesFile if possible (should normally be us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ne (1) for ExplicitWavesPrecal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d1: zero (0) for Filters (standard set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ne (1) for No Filters (use only if playing AHXv1.xx mo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 d0: non-zero (-1) for failure, zero (0) for no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unction: will precalc the few waveforms and (if a0/a1 = 0)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player's memory-blocks (auto-allocation i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function will also precalc the filter-wa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t may take some time depending on your cpu power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possible loads it from your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  This function now also turns the audiohardw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Ini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a0: pointer to a AH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: d0: non-zero (-1) for failure, zero (0) for no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d0: minus-two (-2) for 2x/3x/4x-speed module failed due no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was initialized (2x/3x/4x only works with ci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d1: number of sub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initializes the given AH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s: No output value WAS returned until version v2.0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InitSub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d0: subsong number (0 means main tune, 1 means first subso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1: immediate play (zero means immediately play when ahx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called, non-zero means wait until ahx_p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flag is set to non-zero) normally use 0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initializes the given sub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plays 1/50 of a second, so you'll have to call it every 1/50 sec.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f possible, use ahxInitCIA (with ahx's or your own cia)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can't play 2x/3x/4x-speed tunes with vbl-irq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Stop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stops the current playing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Kill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shuts down the audio-channels and deallocates the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locks as long as they were allocated by ahxInitPlayer its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UG*     did not shut down the audio-channels before v2.1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EW*     now shuts down the audio-channel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Kill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: Removes the cia-interrupt from system, call on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ure it was initialized correctly!! (ahxInitCIA returns 0/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*NEW*   Please do also call ahxKillCIA if you were using your own C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a wanna e.g. set the volume, contact me, i'll tell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a need a shorter replayer for your production, contact me, i'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ake a look at the example source!!        - dexter/abyss! signing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