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LASER</w:t>
        <w:tab/>
        <w:tab/>
        <w:tab/>
        <w:t xml:space="preserve">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font VISCII formatting and printing tool for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1-1993 by Hoa Gia Nguy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Tech and TriChl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34, La Mesa, CA 9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nguyen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ASER 3.0 is a multi-font text formatting and printing to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CII 1.1 text files on LaserJet and compatible printers.  VISC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etnamese superset of the ASCII stand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.EXE     Laser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OURI.LSR   Vietnamese Courier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HANC.LSR   Vietnamese Chancery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PALAT.LSR   Vietnamese Palatino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PREST.LSR   Vietnamese Prestige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.DOC     VLASER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Changes from VLASER version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History of the development of V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2VIS.EXE   Program to convert VIET 1.x files to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2VIET.EXE   Program to convert VISCII files to VIET 1.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DATA.STD   Vietnamese alphabet in VISCII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to start VLA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ype VLASER followed by an "Enter" puts you into the V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, where you can select fonts, set spacings, etc.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VLASER followed by the text file name and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system and print the file immediately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et through the menu (or the defaults if none was change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first method the first time you use V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iarize yourself with all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used by VLASER is stored in a file named VLASE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(Please do not edit this file directly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hrough menu selections only.)  Several copies of VLASER.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st, one in each of your application directori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 set of parameters stored for your word process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directory, and another set for your databas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your database directory, etc.  If VLASER does not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ER.PAR in your current directory, it uses default values,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LASER.P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s are made by a number of ways. 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is so flexible, this manual is probably not nee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you could think of using probably works.)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you can press the letter or number indicate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(for example, F for Font name) or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item by pressing the up/down arrow keys (TAB/Shift-TA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then press "Enter."  In a submenu the process is rep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ther methods can also be used.  Up/Down/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depending on the situation, as well as capitalized let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sing H to select cHancery font).  TAB/Shift-TAB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as the arrow keys.  Usually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hrough the menu are recorded in the VLASE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future use as mentioned above.  However, a few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dependent, and are reset each time the text file nam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tarting Page, Ending Page and Firs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selections also automatically change others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nges and to prevent "impossible"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description of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 Enter the path name of the text fil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ollow DO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:  Select the font name you want to use.  The "other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ubmenu is for future fonts not yet incorporated.  V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the same font files as the LaserJet fonts of the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ese text editor, version 1.6.  (available in most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VIET1P6.ZIP.)  Additional fonts can be desig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DESIGN.COM program included in VIET1P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ory:  The directory path where you have put the V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iles (e.g., \VLASER).  The default font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VLASER.EXE resides. 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f you store VLASER's font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Otherwise, you will need to set this parameter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you continue working from the same directory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o re-enter this parameter if you start working from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(such as when starting a new project), be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SER.PAR may not exist in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:  Two typewriter pitches are available, PICA (10 cpi)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Edge Offset:  Space between the left edge of the pa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of the pri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Spacing:  You can select from 5 different line spacings.  The 4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ines per inch) is the standard American prin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this to be too crowded for Vietnamese tex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t marks.  5mm seems to be a good setting for Vietname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ttings provide more variations, including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4mm and 5m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Page:  The first page of the file to start prin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ther than "first,"  VLASER will skip to the correc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rinting.  The page number here is based o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age Number (i.e., if First Page Number is 32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t Page 33 means start printing from the 2nd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fter Page:  The last p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ge Number:  The page number to us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allows long documents to be split up int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"Chapter1.txt" has 31 pages, the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ge Number = 32 to print "Chapter2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argin and Bottom Margin:  The vertical blank spac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ottom of the sheet.  These two values together wi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determine the number of text lines per pag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to the Bottom Margin value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Number:  VLASER will print page numb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 if this selec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Number Position:  Location of the page number from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t, this parameter will change with Left Edg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ep a constant relative position with respect to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is ignored if Print Page Num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ize:  Allows you to select one of 4 Laserjet pap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 selection  must match the physical size of paper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MP SIZE selection on your printer's panel (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's manual for MP SIZE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Width:  The number of spaces to use for each Tab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 This accommodates the various Tab s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applications which may have generate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estination:  Allows you to direct the print stream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port 1 (LPT1), parallel port 2 (LPT2),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1), serial port 2 (COM2), or a disk file. 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ports is usually much faster than through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ort which your laser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-to-disk command allows you to store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 go to the printer in a disk fil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FILE.DAT), then later printing it out on a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haps at a remote site) by using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OUTFILE.DAT PRN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to use the /b switch for COPY, since the file is b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VLASER 3.0:  A short description of VLAS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  Start printing the text file.  If no printing has tak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current VLASER session,  or if the font or pit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changed since the last printing, then the fon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wnloade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Save parameters in VLASER.PAR and exit V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use of embedded Control-L's:  Some text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L's (form feeds or page breaks) as a means fo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ing.  VLASER will interpret the Control-L'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page numbers, etc.  However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Line Spacing and Bottom Margin so tha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lines is at least one more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page of that text.  Otherwise, unwanted bla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inted (VLASER advances to the next page up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he correct number of lines, then the Control-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nother new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ile dependent parameters:  VLASER's environment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when you exit the program and re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SER is restarted.   However, some parameters (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 Page, and First Page Number) are file depend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ASER detects that the current file is not the s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was present when these parameters were set, they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nt downloading:  VLASER version 3.0 downloads an entire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to the laser printer.  This font stays active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the printer is reset manually.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ly send other VISCII files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ther means besides using VLASER, and still hav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etnamese.  However, some older LaserJet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de before the LaserJet Series II) may not allow a 256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(such as the VISCII font) to be downloaded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for you, an older version of VLASER (such as VLASER 2 or 2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d split fonts) may be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Conversion to/from VIE^'T 1.x format:  the function to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^'T 1.x format, which was available in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LASER, has been removed and placed in a separat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S2VIET, also included in this package.  A similar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T2VIS, permits reverse conversion.  Execut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command-line parameters for use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SER is being distributed free of charge as part of the Tri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 The author retains all copyright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allowed as long as no part of any file i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tribution has been given in hop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may contribute (however insignificantly)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nformation in the Vietnamese society--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undamental requisite of a free democracy and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VISCII standard will more speedily become the de 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exchange for Vietnamese, having been develo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AND 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Vu+o+.ng Doa~n Nguye^~n for his helpful discu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various trichlor-talk members for Beta testing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dedicated to my parents, Hoa`nh and Ye^'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`a Gia Nguye^~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