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GRAPHVISION REFERENCE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raphVision unit cross reference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unit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Obj unit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Graph unit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Driver unit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onts unit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unit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Man unit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 unit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unit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p unit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enu unit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dDlg unit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itors unit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Box unit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bject reference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Application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Background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BitmapButton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Button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heckBoxes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luster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DeskTop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Dialog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GrayGroup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Group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HistoryViewer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HistoryWindow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History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nputLine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Label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ListBox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ListViewer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ParamText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Program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RadioButtons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taticBitmap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TextButton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TwoStateButton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crollBar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croller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taticText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View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Window....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8x8BiosFont.......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GIFont........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iosFont..........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mpFilter.........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yteFlow.............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efaultBGIFont....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ListBox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lter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xedFont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ont...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age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useCursor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terFont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aredResourceCollection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aredResource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msStream.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Global reference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FontParams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PerPlane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XXXXXXX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PerLine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FillBackground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PixRow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rToStr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Font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AreaSize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Fonts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Video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Char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mage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MouseShape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Mode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Type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MouseCursor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mage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Mode...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ackGround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....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earestColor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......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Events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Fonts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MouseCursor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WinSize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InRect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Owner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hape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Block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Pixels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XXXXXX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Text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TextXY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s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Proc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Height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Width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Font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xclusiveArea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ouseCursor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extStyle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Methods16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Methods256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riteMode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Resource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SharedResource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Bank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Font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Height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dth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letteType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16Modes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256Modes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DriverNames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XXXXXX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Addr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FreeMem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GetMem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Init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Initialized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MaxAvail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MemAvail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MoveMem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ResizeMem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Status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>III. RESOURCES........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at is in Standard.rsc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ow to load a resource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ow resources are stored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ow to add a new resources..................................... 81</w:t>
      </w:r>
    </w:p>
    <w:p>
      <w:pPr>
        <w:pStyle w:val="PreformattedText"/>
        <w:bidi w:val="0"/>
        <w:jc w:val="left"/>
        <w:rPr/>
      </w:pPr>
      <w:r>
        <w:rPr/>
        <w:t>IV. HINTS AND TIPS.....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Videomode setup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inking BGI drivers with GraphVision executables..............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GI drivers and DPMI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use cursor under VESA modes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N T R O D U C T I O N                                      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is a object-oriented library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Borland International's Turbo Vision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library.  GraphVision uses object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Vision to enable a programmer to write a program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aphical User Interface (GU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package, previous experience with Turbo Vi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y recommended.  This document will provi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ing the differences between GraphVision and Turbo 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to use GraphVision specific objects. 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 in learning Turbo Vision should read Borlan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urbo Vision Guide."  You need Turbo Visio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R A P H V I S I O N    R E F E R E N C E                  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 contains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, "Structure of GraphVision package", brief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the various units that make up GraphV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cludes lists of all GraphVision specific types,consta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, procedures and functions declared in eac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, "Objects reference", is an alphabetical loo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for all the GraphVision standard object ty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ir fields an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, "Global reference", is an alphabetical loo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for all the Graphvision specific global variab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tnts, procedures and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unit cross  reference                         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units make up Graph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s         Tools and controls for use in dialog bo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ilar to TV Dialogs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Obj           Some additional useful basic objec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Man         Mouse support, keyboard handler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ilar to TV Drivers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Driver         Some additional high-level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Fonts           Set of objects and procedures, int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standard BGI fonts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ster fonts for graphic adap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v             Base objects to create GUI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s: views,windows, scrollbar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ilar to TV Views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Menu          Objects for adding menus and status ba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Vision application.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V Menus un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p            Objects for applications buil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ilar to TV  App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ditors         Set of objects realising text edi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ilar to TV Editors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tdDlg          Set of objects for work with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ies.Similar to TV StdDlg un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           Objects for presenting im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Graph         Some additional low lewel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Box           Message di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              Procedures and functions for XMS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ms unit contains procedures and functions all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xtended memory into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   Name             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BlockSize    1024          Minimal XMS memory bloc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Name             Type           Initial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Initialized  boolean         false    Sets to true if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Addr         pointer                  XMS dispatche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oin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Status       byte                     Status of last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mory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        Procedures               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FreeMem              Frees previously allocated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mory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MoveMem              Transmits data to/from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ResizeMem            Resizes the specified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        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Init                 Checks if XMS manager is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MemAvali             Returns the amount of al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MaxAvail             Returns size of the larges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_GetMem               Allocates an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pecified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Obj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Obj unit contains the additional basic ob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Graph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 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yteFlow                 Used to store any kind of data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stream of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ouseCursor              Changeable mouse cursor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haredResourceCollection Used internally into TShared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haredResource           Shared resources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msStream                Streams into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     Type         Initial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Resource       PResourceFile   nil     Points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esource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SharedResource PSharedResource nil     Poionts to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esources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Graph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Graph unit contains some additional low-lewel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used by GraphVision. These routines work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ideomemory and video hardwar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aletteType           Palett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      Type     Initial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            byte       0       Current drawing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Bank          boolean    false   Current video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quires memory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wi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MouseCursor  boolean    false   Enables/disable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ursor em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Width         integer            Screen width in pix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Height        integer            Screen height in pix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s              integer            Number of bit pla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r current video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PerPlane         integer            Number of bits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orage of each pix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ach bitp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PerLine        integer            Length of one sca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 one byt b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Mode           byte               Used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ventman during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AreaSize      word               Memory siz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ore screen area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y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Procedure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PixRow            Translates color indexes of pixel's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one palett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Char                 Draws a characte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mage             Extracts a part of imag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ffer and copies it in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Pixels               Moves block of pixels to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MouseShape           Draws a mouse cursor whe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emulation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Methods16           Setup procedure for 16 color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Methods256          Setup procedure for 256 color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NearestColor          Using RGB color value search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an index of appropriat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BIOS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Driver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Driver module contains the definitions of constat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, procedures an functions which allow a progra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n additional drawing operations,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standard Turbo Pascal graphic library. It contain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ideomode initializ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Name              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VGA         0           Driver for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              1           VESA 16 colors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             2           VESA 256 colors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640x480          VGAHI       Mode for VGA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800x600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1024x768     1           Modes for VESA 16 colors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1240x1024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640x400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640x480     1           Modes for VESA 256 colors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800x600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1024x768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1280x1024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   Type       Initial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Type       integer   StandardVGA   Current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Mode       integer   VGA640x480    Curren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DriverNames  array                   Names of used 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rivers for VESA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Paths      array                   BGI drivers' 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Modes      array                   Maps GraphVisi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des to BG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des for Vesa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Modes     array                   Maps GraphVisi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des to BG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des for VESA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Proc     procedure nil           BGI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r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 Procedure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              Initializes the graphics sub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Video              Shuts down the graphics sub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riteMode           Sets the write mode for drawing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mage              Draws the imag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Block              Moves the block of pixels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atio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onts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Fonts unit contains objects to work with the standard BG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, as well as built-in BIOS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FontParams        Information about built-in screen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ont                 Abstract type of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GIFont              BGI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efaultBgiFont       BGI DefaultFon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terFont           Abstract type of raster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ixedFont            Raster fonts with fixed sizes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iosFont             Built-in BIOS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8x8BiosFont          Built-in BIOS 8x8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 Type         Initial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         PCollection   nil        Points to a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fonts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Font     integer       0          Number of font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ystem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Font    integer       0          Currently used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Background boolean       true       If true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rawing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l th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ocedure            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Fonts              Initialize a collection of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Fonts              Destroys a collection of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Font             Makes the selected font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FillBackground      Returns true, if a current fo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l the background pix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                Draws string starting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XY              Draws string starting specified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Style           Sets up the text drawing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Height             Returns height of text in pix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Width              Returns width of tex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s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ages unit contains objects to work with ima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aphics data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age                Object to work with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ilter               Base object to create graphic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mpFilter            Windows BMP format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GIFilter            PutImage format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Name                  Value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Error                -1        Generic graphics data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IOError              -2        I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InvalidFormat        -3        Unknown graphics data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Man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ventman unit contains mouse and keyboards driv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of events. This unit is similar to TV Drivers un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description of used types, constant,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cedures , see "Turbo Vision Guides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ivers un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fferent reasons, the following variables are ex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Eventman uni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upM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M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n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Res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procedur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Video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Bu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Cha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CS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Video and DoneVideo procedures are moved to Gr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   Type      Initial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             TPoint     (0,0)       Mouse cursor's hot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ize        TPoint     (16,16)     Mouse cursor s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hape       pointer    nil         Pointer to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ocedure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ExclusiveArea         Sets exclude area for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ouseCursor           Changes the mouse cursor sh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InRect              Returns true if a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given rect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 GraV is comparable of the unit 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urbo Vision and contains objects for constru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graphic interface: visible elements,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rs and etc.  In this section th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nit Grav from the unit View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ew             Abstract object; base of all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Group            Abstract object for complex 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BackGround       Colored patterned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crollBar        Object defined a scroll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istViewer       Base type for list boxes and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Window           Base object for resizeable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croller         Base object for scrollable 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:   TDraw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Video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Name                  Value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NoDrawSelect        $40        Visible elemen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raws itself when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sizeable          $400       Visible element can chang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Moveable            $800       Visible element can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hickFrame          $10        Window has a thick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hinFrame           $20        Window has thin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Framed              $30        Window has frame of any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itle               $40        Window has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None                 0         Background draw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out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Bump                 1         "Bump"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Dip                  2         "Dip"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:   MaxView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nNo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mSelectWindow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r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Bu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f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  Type        Initial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wner      PGraphView    nil    View which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 mouse cursor sh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MouseCursor  PMouseCursor nil     Pointer to standard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f a mouse cursor (arr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MouseCursor integer      0       Locks state of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f greather tha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WinSize      TPoint      (124,84) Minimum window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ionHeight   integer     14       Height of window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:    Sadow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dow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s unit is analogue of Dialogs unit from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. It contains realizations of objects for dialog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nd various control elements. Most of that obj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imilar to relative objects from Dialogs un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complete description see "Turbo Vision Gui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"Dialogs u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ialog         Specialized window for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Button         Base object to realize various kin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TextButton     The simple text push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BitmapButton   The button which draws itself using bit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GrayGroup      Visually incorporates some view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logical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istBox        Abstract object to realise scrollab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user cho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ListBox         Scrollable text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taticText     The plai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ParamText      Formatted static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abel          Smart label for other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nputLine      Text input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TwoStateButton Button with two fixable st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luster        Abstract type for check boxes and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RadioButtons   Cluster of buttons, only one of wic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essed at a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heckBoxes     Clusters to on/off toggl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taticBitmap   Static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HistoryViewer  History lists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HistoryWindow  Window to hold a history list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History        List of previous entries for an inpu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p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p unit is similar to TV App unit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ements to build a GraphVision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exception is that the background object is mo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v un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Application    the applicatio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esktop        Group object to hold windows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Program        Abstract applicatio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Name          Type          Initial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GraphProgram     nil   Pointer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    PGraphDeskTop     nil   Pointer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sk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 PGraphStatusLine  nil   Pointer to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Bar     PGraphMenuView    nil   Pointer to current menu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enu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it GraMenu is analogue of unit Menus in Turbo Vi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unit provides use of the pull-down menus and status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face with all objects of this unit simil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of appropriate objects in the unit Menus.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description in a Turbo Vis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MenuView       Abstract object type for menu ba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MenuBar        Horizontal menu header, connected to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MenuBox        Pull-down or pop-up menu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tatusLine     Message line for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tdDlg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 GstdDlg corresponds to the unit StdDlg in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. But TChDirDialog is excluded, and its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an object TFileDia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ditors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 GEditors on functions similar to the unit 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urbo Vision. In it are realized object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f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Box un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unit the function MessgeBox is realized, on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similar to appropriate function from the Turbo 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MsgBox. It creates and draws on the screen a dialog b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ppearance similar with the dialog boxes, realiz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 of Borland Int. for Microsoft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Box function is declared but does no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made for compatibility with MsgBox unit from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on, so it gives possibility to use the Validate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Graph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 reference                                        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contains an alphabetical listing of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GraphVision objects, with description of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and methods and explanation of their general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Application                                                       GrA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Program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Applicati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Application functionally similar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plication in Turbo Vision. GraphApplication.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 all subsystems, used by GraphVision (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, video, memory, fonts, history list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Program.In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Application.Done at first calls GraphProgram.Do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loses all GraphVision sub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Background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Backgroun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of type GraphBackground is analogue of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ackground in Turbo Vision ( unit Apps ) - the simple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ing an uniformly pattern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Style  BorderStyl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drawing style for border of object Graph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is field is established at initializ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ly for this purpose definitions of three constant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Grav unit - see bsXXXXXX constants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"Global Reference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 Pattern: 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a fill pattern. Only standard fill patter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ed in the unit Grap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: TRect; APattern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rderStyl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View.Init, then assigns to the field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parameter APattern, and field BorderStyl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parameter ABorder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ackground = #01#02#0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---------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--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BitmapButton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Button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BitmapButt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rminal object, realizing buttons drawed with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itmap images and on appearance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-buttons from Borland Int. in produc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   Images : P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he pointer to a collection of images ( objects of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age ), which are used at the drawing of various sta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 : TRect; ATitle : TTitl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ommand : word; AFlag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Button.Init; then from a file of standard resour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opened during application initializ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a collection of images with the name ATitle, and assig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to it to field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Button.Load, which loads the fields Title,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nd AmDefault, then from a file of standard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a collection of images with the name Title^ and sa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to it in the fiel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s a collection of images from memory and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Button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tate    procedure DrawState(Pushed 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a button on a screen depending on its st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lections of images for standard buttons, stor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f standard resources, contain three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Inactive button ( State and sfFocused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 For enabled and disabled buttons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Pressed activ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Normal active button ( State and sfFocused &lt;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xtent (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: = Images^.At 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Img(R.A,PImage(P),Normal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on a screen an active button in a pressed st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can be overr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Button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Butt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fference from the object TButton, the object Ghaph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bstract object, on the basis of which various ki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are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Button contains the same fields, as T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scription see in " Turbo Vision Guid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tate   procedure DrawState(Pushed 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, drawing of a button depending o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ate. Should be overrides for descenda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Grap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heckBoxes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Cluste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CheckBox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�heckboxes executes the same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CheckBoxes in Turbo Vision. This set of button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pendent fixing, i.e. in any moment of a time some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hosen. The field Value is interpet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bit set ( from 1 up to 16), where 1 in bit of a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element is lab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 : TRect; AStrings : PS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set of checkbox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from the stream S a set of check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a set of check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ze 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in variable ItemSize the size of area, occu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Event    procedure HandleEvent(var Event 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events from a mouse and keyboar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and change of a condition of a curren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Control    function NewControl(Bounds 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Id : integer): PGraphVie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new checkbox in group of checkbox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ver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   function Mark(Item 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rue, if appropriate bit for item in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n 1, i.e. the given checkbox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 procedure Press(Control : PGraphView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 HandleEvent, when a checkbox is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value of field Value. Is never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luster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Clust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Cluster represents functional analog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Cluster, but, in difference from it, is descenda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. GraphCluster - abstract object, on the basi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for checboxes and radio buttons are realiz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Valu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 of associated buttons.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e of this fields is determined by a type of ob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ced from Graph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   Sel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hosen element of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: TRect; AStrings: PS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Group.Init, adds in it two-state butt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the method InsertItem for each element of list A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Group.Load, then reads Value and Sel fiel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ize    function DataSize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ize of field Val. Should be overri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s, which add other fiel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ata    procedure G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value of field Value in the record Rec.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d in derivated types, which add other fiel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ze 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in variable ItemSize the size of area, occu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ne item. This abstract method,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defined for descendants of the object Graph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HelpCtx    function GetHelpCtx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value HelpCtx + Sel, that permits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 help for each clust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Palette    function GetPalette 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pointer to default palet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Control   function NewControl(Bounds 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Id : integer): PGraphVie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, performing new item insertion in a clu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 - identifier of a item in clu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overrided for descendants of the object GraphClu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ver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   function Mark(Item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definition, which cluster items are marked.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lways returns false, i.e. this method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verrided for descendants of the object Graph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 procedure Press(Control : PGraphView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 HandleEvent, when the cluster i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with mouse clic or event from a keyboard. This abs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should be overr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ata    procedure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field Value from the record Rec and gives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uster items to redraw themself pursuant to tha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Should be overrided, if the descendant type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iel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NewType.SetData(var Re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Cluster.SetData(Re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Other action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  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s the object GraphCluster in a stream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View.Store, writes Valuse and Sel in the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luster = #47#48#49#50#51#52#5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----------�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 text ----------�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text ---------------�  |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ext --------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cut ------------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button -----------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 button ----------------------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DeskTop                                                           GrA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Desktop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Desktop similar to the object TDesk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method InitBackground is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New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jod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Background   procedure InitBackgroun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object of a screen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in the method GraphDesktop.Init. Can be overr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Dialog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GraphWindo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Dialog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bject similar to the object TDia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scription see in "Turbo Vision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ialog = #94#95#96#97#98#99#100#101#102#103#104#105#106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07#108#109#110#111#112#113#114#115#116#117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18#119#120#121#122#123#124#125#126#127#128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29#130#131#132#133#134#135#136#137#138#139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40#141#142#143#144#145#146#147#148#149#150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151#152#153#154#155#156#157#15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1 on 23  - coincide on purpose with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 in a window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24 on 25 - color for GraphStatic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26 on 30 - color for GraphLab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31 on 46 - color for text butt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47 on 53 - color for clu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54 on 57 - color of a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58 on 61 - are used by histor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62 on 64 - color for GraphListViewer descend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GrayGroup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Backgroun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GrayGroup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mple object is intended for visual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ntrol elements in one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use: the unit Calc in the demon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var 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GraphBackground.Init and establishs GrowMode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Group    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GraphGroup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Group - the analogue of object TGroup in Turbo 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nts the same means for management of lists of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cluded the field Buffer, as all drawing oper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with video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ClipRect  procedure ChangeClipR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size of a minimum rectangle, which is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draw during the operation Draw. For each visible el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group, the method ChangeClipRect is also call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ver overrided and not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Cliprect  procedure ResetClipR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s the size of a minimum rectangle. For each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, included in group, the method ResetClipRec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alledd. Is never overrided and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HistoryViewer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ListViewer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HistoryView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HistoryViewer executes the same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istory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description see in a manual on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storyViewer = #28#29#30#3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 normal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normal 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 selected 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selected 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HistoryWindow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Windo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HistoryWindow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HistoryWindow completely appropria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HistoryWindow in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storyWindow = #1#2#3#4#5#6#7#8#9#10#11#12#13#14#15#16#17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18#19#20#21#22#23#24#25#26#27#58#59#60#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 1 on 27 coincide on purpo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alette entries of a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 28 on 31 - color for GraphHistory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History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Histor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History completely similar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tory. The description of methods and fields se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nual on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story = #04#05#06#07#0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------�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k 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 ---------- �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 -------------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nputLine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InputLin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InputLine completely similar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putLine in Turbo Vi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nputLine = #54#55#56#5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normal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normal 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marked 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arked 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Label  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StaticTex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Label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Label completely similar to the object T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urbo Vision. For the self-drawing on a scree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abel uses system font and size ofa symbol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bel = #26#27#28#29#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-----�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 text 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ext 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text 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cut 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ListBox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ListView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ListBo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fference from the object TListBox in Turbo Vi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ListBox is an abstract objects. It re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 for work with a attached collection,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thods TListBox, except for the method Get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GetItem is used inst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tem    function GetItem(Item : integer)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untypized pointer to a Collection element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s of the object GraphListBox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 methods, which interpete returned point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of particular type. For a example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ext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ListViewer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ListView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ListViewer is analogue of object TList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GetText is excluded. Instead of it the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It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tem   procedure DrawItem(Item 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, intended for drawing on screen of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umber Item. Should be redefined for descenda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GraphList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tems   procedure Draw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on a screen displayed elements of the list, call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m a method Draw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Item   function GetItem(Item: Integer)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. Returns the pointer to the element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overrided for descendants of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ist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ItemRect   procedure GetItemRect(Item : integer; var 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in variable Bounds coordinates of area, occu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lem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ItemSize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. Returns in variable ItemSize the siz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of a element of the list. All elements of the list sh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image of the identical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should be overrided for descendants of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List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stViewer =#62#63#64#6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 normal -----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- " -    ----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 highlighted ---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- " -  --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ParamText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Statictex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ParamTex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GraphParamText completely similar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aramText in Turbo Vision. For the self-drawing on a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GraphParamText uses system font and siz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Program                                                           Gra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Program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GraphProgram, similarly TProgram in Turbo Vi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ase for all standard programs in GraphVision.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methods see in a manual on Turbo Vi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initialization the object GraphProgram tries to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eam, in which standard resources used by various obj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Vision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in a file of the executed program is at first ma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ources are not found, attempt to ope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.rsc is made, which is delivered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Graph Vision and in which set of standard resour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images of bitmap-buttons and etc. ) is stored.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resources is found, pointer to object of type TResource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nages with a file of resources stores in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StdResour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object of type TSharedResourc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Rect   procedure RefreshRect(Bounds 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redrawing of the rectangle Boun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in local coordinates of GraphProgram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ver overridedd and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RadioButtons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GraphCluster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RadioButton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GraphRadioButtons executes the same fun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RadioButtons in Turbo Vision. This set of button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t fixing, i.e. in any moment of a time can be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e button. The field Value is interpet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 chosen button: 0 - there are no chosen butt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first button is chosen a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constructor Init(var Bounds : TRect; AStrings : PS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 set of radio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from the stream S a set of radio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s a set of radfio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ItemSize 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 variable ItemSize the sizes of area, occu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ne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Event    procedure HandleEvent(var Event 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events from a mouse and keyboard for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nge of a curren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Control    function NewControl(Bounds 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Id : integer): PGraphVie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a new button in a set of radiobutt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ver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function Mark(Item 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rue if Item = Value, i.e. the button with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i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  procedure Press(Control : PGraphView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HandleEvent, when a radiobutton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value of field Value and state of radiobutt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ed in group. Is never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taticBitmap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StaticBitmap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simple object, intended for drawing on a scree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ic images. GraphStaticBitmap ignores all eve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to it. Used as passive icon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  Image : P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inter to object of type TImage, in which a bit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is stor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  constructor Init(var Bounds : TRect; A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GraphView.Init, loads image with name A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tandard resources file, and assigns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pointer to loaded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GraphView.Load and loads from the stream 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, then loads image from file of standard resop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s object, storing bitmap image and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View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 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s the image on the screen, using the method DrawI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mg(R.A,Image,Normal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 procedure Store(var S : TStream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GraphView.Store and then saves in the stream 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TextButton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Button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TextButt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TextButton is terminal object, representing volumet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le with text, on appearance similar on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in Microsoft Windows. Inherits all methods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below, from the object Grap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tate   procedure DrawState(Pushed 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s button drawing on a screen. Call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Draw and is never called directly. At desir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alette   procedure GetPalette : PPalet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pointer to palette of the text button C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utton = #31#32#33#34#31#32#33#34#35#36#37#38#43#44#45#46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d inactive        |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---------�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------------�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 ---------------�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------------------�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(amDefault=true)          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---------------------�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-------------------------�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 ---------------------------�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------------------------------�  |  |  |  |  |  | 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                                     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----------------------------------�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-------------------------------------�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----------------------------------------�  |  |  |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-------------------------------------------�  |  | 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d                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-------------------------------------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------------------------------------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 ---------------------------------------------------�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TwoStateButton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aphTwoStateButt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bstract object, containing main methods for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uttons with two fix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  Check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tores a current state of a button ( if false -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rele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GraphView.Load and reads from the stream S va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eld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 procedure 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ablishs value of field Checked i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ata   procedure G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in variable Rec value of field Che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overrided for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ize   function DataSize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size of record for GetData. By default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Boolean). Can be overrides for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  procedure Dra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s a button on a screen accordingly to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Checked, calling the method DrawState.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tate   procedure DrawState(Pressed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s a button on a screen accordinghly to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Pressed. Should be overrided for descenda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GraphTwoState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Event   procedure HandleEvent(var Event: TEve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s events, which can influence change of a stat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The state of a button can be changed, as well a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Button, wit mouse click or pressing of a spac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State and sfFocused &lt; &gt;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ata   procedure SetData(var Rec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reads SizeOf(Boolean) bytes from the record Re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overrided for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procedure Press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by the procedure HandleEvent when button is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a valuse of Checked field, calling the method Tog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redefined for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heck   procedure SetCheck(CheckStat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field Checked in the state Check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 procedure Store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GraphView.Store and writes Checked field in the stream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  procedure Tog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value of fields Checked on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eck   procedure Un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value of Checked field i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crollBar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ScrollBa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ization of scroll bar object is changed. In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object TScrollBar, which is TView descenda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ScrollBar is GraphGroup descendant. The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, however, has not changed. All fields and metho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ized for TScrollBar, are realized and for GraphScrollB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tailed description of fields and methods se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urbo Vision Guid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rollBar = #19#20#21#22#2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----------�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-----------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k --------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----------------�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croller 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Scrolle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GraphScroller is analogue of object TScrol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tailed description of fields and methods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" Turbo Vision Guid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 Step : 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s sizes of scroller's logical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elta   procedure GetDelta(var Delta 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scroller's sizes in logical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SetLimit method. The Delta.X and Delta.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set a correct parameters for scrollba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scro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ta value calcul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Delta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:= Size.X div Step.X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:= Size.Y div Step.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croller = #24#25#26#2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backgrd --�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ext --------�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backgrd ---�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text 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taticText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GraphView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StaticTex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GraphStaticText, similarly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ticText in Turbo Vision, represents the elemen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ble element. It contains the fixed text and ign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 Font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font used for text drawing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( see the unit GFont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ize   CharSiz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size of symbols text drawing on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constructor Init(var Bounds: TRect; AText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ont,AChar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object of type GraphStaticText of the given siz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GraphView.Init. Saves the string AText and assig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ields Font and CharSize the valuse AFo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harSiz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aticText =  #24#2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-----�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-------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View     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GraphVie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of type GraphView is comparable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iew in Turbo Vision and is the parent of all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 Cursor 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 of current pointer in a visible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alogue of the current pointer CP of unit Graph 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puts on screen at this position, if the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 is active ( sfActive ) and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fCursorVis). The form of the cursor depends on the stat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 sfCursorIns. Some drawing methods, 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ew, use value of field Cursor for calculating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operation (for example Write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ClipRect  procedure ChangeClipR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size of a minimum rectangle, which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draw during the operation Draw. Is never overrid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MouseCursor  procedure ChangeMouseCurs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mouse cursor to a new curso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iew calling MakeActive method for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ouseCursor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View.ChangeMouseCursor always uses TMouseCursor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global variable StdMouseCursor points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may be owerrided to set link between view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cursor'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View    procedure DragView(Event: TEvent; Mode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 Limits: TRect; MinSize, MaxSize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lMove : boolean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same function, as similar method of TVi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ce is that the parameter RealMove is added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, how a visible element will be moved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Move = true, a visible element is mov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a thin frame is moved, and the visible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s on a place, until the mouse button is releas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moved to its new place. Significance of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Move = true more reasonable to use for mov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of a small size to avoid screen f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lor     function GetColor(Color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value of the color index by Color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tte.  This is different than TView.GetColor in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return two colors in the high and low byt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Rect   procedure RefreshRect(Bounds : TRe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redrawing of the rectangle Bounds, giv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coordinates of visible el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change a visible element, even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(State and sfFocused = 0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override. For an example see the unit 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ClipRect   procedure ResetClipR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s the size of a minimum rectangle. Never call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rawPort   procedure SetDrawPort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size and location of the current output area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graphic subsystem. The local coordinates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rameter Bounds, will be transformed in globa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etViewPort of unit Graph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in the method DrawView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lipRect(Bound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rawPort(Bound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desirable to use this in oth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  procedure Arc(Center 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gle, EndAngle, Radiu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n arc with radius Radius from StAngle up to EndAng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Center as a central point. The value of center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ocal coordinates of visibl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 procedure Bar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filled rectangle, using current color and patte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unds of the rectangle are set in local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visibl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olorRectangle  procedure BicolorRectangle(Bounds 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ght,Dark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wn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rectangle with the size, given by Bounds.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sides are drawn by the color Light, two other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Dark. Used for creation of 3D effect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colorRectangle(R, White, DarkGray,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raw the "convex" area, the left-hand and top s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hite ( highlighted ), and right and botto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ark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procedure Circle(Center : TPoint; 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circle with radius R and center Center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l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mg   procedure DrawImg(Location : TPoint; Image : PIm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Bl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n image which Image parameter points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is a coordinates of an upper-left corner of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in local coordinates of a visible el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Blt specifies which binary operator will be used to 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Poly   procedure DrawPoly(Number:Word; var Poly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the outline of polygon using current line sty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 Parameter Number specifies the number of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olyArray. A coordinate consists of TPoi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ticArc   procedure EllipticArc(Center : TPoint; StAngle,End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XRadius,Y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elliptic arc with radiuses XRadius and YRadius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gle up to the EndAngle, using Center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ral point and using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   procedure Ellipse(Center : TPoint; XRadius,Y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ellipse with radiuses XRadius and YRadius, using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central point and using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Ellipse   procedure FillEllipse(Center : TPoint; XRadius,YRadiu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filled ellipse with radiuses XRadius and YRadius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as a central point and using current color and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Poly   procedure FillPoly(Number:Word; var Poly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the filled poilygon using current color and fill sty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Number specifies the number of coordin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Array, which consists of TPoi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procedure Line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line from the point Bounds.A to the point Bounds.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current color and style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To   procedure LineTo(Point 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line from the current position, determined b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eld Cursor, up to the poi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Rect   procedure MoveRect(Bounds : TRect; DeltaX,Delt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block of pixels given by Bounds parameter to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 Parameters DeltaX and DeltaY determine d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rection of m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Clipping on a bounds of visibl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Slice   procedure PieSlice(Center 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ngle, EndAngle, Radiu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filled sector with radius Radius between StAng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Angle, using Center as a centr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Bitmap   procedure PutBitmap(Location : TPoint; var BitMa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tBl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ogue of function PutImage. Draws on a screen a Bit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 Location is coordinate of a left-hand top corner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in local coordinates of visible element. Makes cl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bounds of the visible el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Pixel   procedure PutPixel(Location : TPoint; Color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pixel given by Location to col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  procedure Rectangle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rectangle with the size given by Bounds.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lor and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Text   procedure WriteText(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a text string, using current font (see GFonts uni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current position in a visible element (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Cursor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TextXY   procedure WriteTextXY(Point : TPoint; 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text string S starting at the position Point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CtextXY   procedure WriteCTextXY(Point : TPoint; S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Color,AccelColor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the text string S starting at the position Poi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mbols, made in marks "~", are writes by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lColor, the other symbols are writes by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Window            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raphGroup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Window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GraphWindow is analogue of object T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ealization GraphWindow small changes are introduc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s excluded the field Number, so the window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Vision have not the number and can not be chosen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keys Alt-n ( n from 0 up to 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eld Flags three bit fields are in addition invol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s description see in section "Global reference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XXXXXX consta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field Palette by default equally wpGray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 Frame: PGraph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object, realizing window frame. In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urboVision,the object of a type a "frame" now is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unit Grav and is inaccessible from other units.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ny operation over these fiel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 WorkSpace : PGraph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object " the working space " the type GraphGro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visible elements, added by user to object GraphWind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ctually added in this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see the method GraphWindow.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ion   Caption : PGraph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object "window title". It is not recommen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ny operation over thes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constructor Init(var Bounds: TRect; ATitle : TTitl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lag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GraphGroup.Init(Bounds), assigns to the field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parameter AFlags, to field Palette -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GrayWindow, creates and initializes the group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ind of a created window depends on value of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lag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the flags wfThickFramed or wfThinFrame are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will have a fr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lag wfTitle is on, the window will have title b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flags wfClose and wfZoom are on, buttons of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Close ) and and scaling ( Zoom ) will be added to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procedure Insert(P: PGraphView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a visible element in the window's working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Space^.Insert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necessary to add a visible element to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example, scroolbar for scroller), use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Group.Insert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of a type "window" are used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rayWindo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rayWindow = #13#14#15#16#17#18#19#20#21#22#23#24#25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26#27#28#29#30#31#32#33#34#35#36#37#38#3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lueWindow = #40#41#42#43#44#45#46#47#48#49#50#51#52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53#54#55#56#57#58#59#60#61#62#63#64#65#6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yanWindow = #67#68#69#70#71#72#73#74#75#76#77#78#79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80#81#82#83#84#85#86#87#88#89#90#91#92#9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th 1 on 3 - color of the work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e GraphBackground 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4 on 8 - color for butt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 of a background, light, da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abled,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9 on 14 -  color of a fr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, light, dark for a activ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, light, dark for a inactiv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15 on 18 - color of title b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ckground, text for a activ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ckground, text for a inactiv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19 on 23 - scrollbar colors (see CScrollBa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24 on 27 - scroller colors (see CScroller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8x8BiosFont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BiosFo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8x8Bios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ilt-in 8x8 BIOS font is the special case of BIOS fo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it there are two tables of images: one for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127, other for codes 128 - 256. The object T8x8BiosFo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for work with the 8x8 built-in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Top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he pointer to the table of images for symbo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128 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Name : string; ABase,ATop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yte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BiosFont.Init and saves the pointer to the second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able of images ATop in the fiel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FontParams(i, Info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Inf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woPar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:= New(P8x8BiosFont,Init(GetFontName(i),Base, 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tesPerChar))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:= New(PBiosFont, Init(GetFontName(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mage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ytesPerChar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Image   function GetCharImage(Ch : Char) 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BiosFont.GetCharImage. If the code of symbol 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ss than 128, GetCharImage gives the pointer to a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rst half of the table, to which points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Table, inherited from TBiosFont. Otherwise GetChar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 pointer to a image from the table, on which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T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GIFont   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Font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BGIFon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TBGIFont is intended to work with standard BGI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   ID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identification code of the BGI font, pre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unit Graph or assigned by the function InstallUser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constructor Init(AName : String; AID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Font.Init and assigns AID to the fiel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BGIFont: TBGIFon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IFont.Init ('Triplex', TriplexFont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Object of type TBGIFont to work with standar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plexFont is created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FillBackground  function CanFillBackground 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Font.CanFillBackground. Returns false, as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I fonts do not change backgroun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Width   function TextWidth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Font.TextWidth. Calls TextWidth funct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Height   function TextHeight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Font.TextHeaight. Calls TextHeight funct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Text   procedure OutText(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Font.OutText. Calls OutText procedure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TextXY   procedure OutTextXY(Location : TPoint; 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Font.OutTextXY. Calls OutTextXY procedur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extStyle   procedure SetTextStyle(Direction,Size 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Font.SetTextStyle. Calls SetTextStyle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Graph unit, passing ID field as a one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Height    function GetCharHeight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s TFont.GetChar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harWidth    function GetCharWidth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s TFont.GetChar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iosFont   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FixedFo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BiosFo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bject is designed for work with built-in BIOS fo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nherits all the main methods of object TFixedFo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  Bytes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s the size of a image of a symbol (This field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because the size of a image of a symbo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t-in fonts can differ from that value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d with TFixedFont.BytesPerChar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  constructor Init(AName : String; AImageTable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Width,AHeight,AByte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fields First and Count to 0 and 255 then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ixedFont.Init and saves the value of ABytes into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Info: BiosFontParam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: PFixedFo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 = 1 to 3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FontParams(i, Info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Inf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t:= New(PBiosFont,Init(GetFontName(i), Image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dth,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tesPerChar 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  BiosFontParams type, TFont.GetFontName meth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FontParams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PerChar    function BytesPerChar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s TFixedFont.BytesPerCh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value of field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mpFilter                                                            Im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ilte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BmpFilt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BmpFilter object is a specialized object real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filter for Windows BMP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MP import is realized in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  Header : TBitmapInfo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data from information header of BM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itmapInfoHeader structure description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P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procedure Open(AName : FNameSt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a stream assotiated with file AName and stores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in Stream field. Then calls GetHeader method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formation header to the Header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ze   procedure GetSize(var A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izes of processed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ize.X := integer(Header.biWidt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ize.Y := integer(Header.bi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eader   procedure GetHead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information headet of BMP file to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mage   procedure LoadImage(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image data from Stream^ and puts it into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mage AImag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procedure Save(AName : FNameStr; 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realized in current version. Empty metho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overri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Image   procedure SaveImage(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realized in current version. Empty metho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overr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yteFlow              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TByteFlow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tore any kind of data as a stream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Siz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size given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Data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data associated with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Size : word; AData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bject.Init and assigns the Size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ize and A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 is not nil, Done disposes of the memor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object then calls TObject.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the object TByteFlow, reads Size fiel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eam S, allocates an appropriat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size, then reads data from the stream S to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d to by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 procedure Store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o stream S the Size field and the data rel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efaultBGIFont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BGIFont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DefaultBGI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al case of object TBGIFont for DefaultFont f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e of this style of text, procedures OutText and OuttextX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Graph unit do not write the text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rting location of text lies outside area of view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some methods for the object TDefaultBGIFon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d so that to emulate text 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Text   procedure OutText(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BGIFont.OutText. Clips text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s of the view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TextXY   procedure OutTextXY(Location : TPoint; 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BGIFont.OutTextXY. Clips text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s of the view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ListBox                                                         Contro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phListBo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ListBo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ize an  object for work with a collection of strin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functionally similar to the to object TListBox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tem   procedure DrawItem(Item 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n element of collection Item as a string of symbo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system font and current col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temSize   procedure GetItemSize(var Item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in variable ItemSize the sizes of the im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elemen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ext   function GetText(Item: Integer; MaxLen: Integer): Strin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string for the element Item. In differenc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istBox.GetText, parameter MaxLen defines not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but its width in pixels for current system fo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verr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ilter                                                              Im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Filte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Filter object is an abstract object for realiz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graphics data import/export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  Stream : P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the stream associated with proc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Code   ErrorC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he status of last operation. See "Global referen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XXXXXX constants for information about status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Code &lt;&gt; giOK there was an error during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calls TObject.Init and does nothing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overrided for TFilter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procedure Open(AName : FNameSt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stream assotiated with file AName and stores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into Stream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n abstarct method which should be overri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eader   procedure GetHead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file header of graphics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 which should be overr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ze   procedure GetSize(var ASize 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izes of image into ASize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 which should be overr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mage   procedure LoadImage(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graphical data from stream Stream^, and afte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puts it into data area of image AImage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 which 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procedure Save(AName : FNameStr; 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file of appropriate graphical format and 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the datas from AImage^ image calling SaveImage meth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 which 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Image   procedure SaveImage(AImage : PIm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into Stream^ stream data from AImage^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ppropriate graphical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 which 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 procedure Store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Filter object into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ixedFont 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Raster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Fixed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bject present methods for working with fonts which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siz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Width   CharWidth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symbols in pix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Name : String; AImageTable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,Count : byte; AWidth,AHeigh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RasterFont.Init and assigns to the fields CharWid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Height values of AWidth and AHeigh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PerChar   function BytesPerChar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RasterAFont.BytesPerChar. The size of an im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ymbol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: = CharWidth div 8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 CharWidth mod 8) &lt; &gt; 0 then inc (i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PerChar:= CharHeight *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Width   function GetCharWidth(Ch : Char) : word; 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RasterFont.GetCharWidth. Returns Char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Image   function GetCharImage(Ch : Char) 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RasterFont.GetCharI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pointer to an image of a symbol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Char &lt; = char code &lt; = FirstChar + Char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i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Text     procedure OutText(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string S on the screen at the current position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 generator from the unit Low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DrawChar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TextXY    procedure OutTextXY(Location : TPoint; 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string S on the screen at the position giv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, using the character generator from the unit Low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Draw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ont      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Fon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type of any fo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Name   Font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name of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bject.Init and sets FontName to 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FillBackground    function CanFillBackground 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rue, if font can change the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s. TFont.CanFillBackground always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Width   function TextWidth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TextWidth returns the length of line S in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n abstract method, which should be overrid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s of T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Height   function TextHeight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TextHeight returns the height of line S in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n abstract method, which should be overrid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s of T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Text   procedure OutText(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OutText writes the string S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n the screen.  This is an abstract method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TextXY   procedure OutTextXY(Location : TPoint; S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OutTextXY writes the string S at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Location. This is an abstract meth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extStyle   procedure SetTextStyle(Direction,Size 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a font active and establish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drawing (direction and size). An abstract method.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sed directly, and only indirectly through a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lobal procedure SetTextStyle (see "Global Reference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FontName   function GetFont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string with a fon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tCharHeight  function GetCharHeight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height in pixels of the symbol Ch. This abs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tCharWidth  function GetCharWidth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width in pixels of the symbol Ch. This abs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should be overr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age                                                               Im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Imag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age object is assigned to store an image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Size 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sizes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Data : P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stream which holds an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constructor Init(ASize 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ASize parameter into Size field and creates ste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  constructor Import(AName : FNameStr; AFilter : PFil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the image from AName file using AFilter^ graphic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the image from stream S. First loads the graphics fil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loads an image data using Filetr^.LoadImage(@Self)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desc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stream where image data are stor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bject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  procedure Export(AName : FNameStr; AFilter : PFil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an image into AName file using graphics filter A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ytesPerLine  function GetBytesPerLin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size of memory required for one pixel's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ine   procedure GetLine(Line : integer; var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image line given by parameter Line placing i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Line   procedure PutLine(Line : integer; var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a string of pixels given by Buffer into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li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procedure Draw(X,Y : integer; BitBl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image onto screen. X and Y are coordinates of left-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corner of picture in current view port. Clips an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iew port bounda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Blt parameter sets a 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ouseCursor          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MouseCursor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ouseCorsor object is assigned for creation,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nagement with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Size 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he sizes of cursor sh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Spot   HotSpot 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t spot" coordinates insid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  Shape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mous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constructor Init(ASize, AHotSpot : T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Plane,XorPlane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bject.Init; Assigns ASize and AHotSpot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Size and HotSpot fields according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s memory for mouse cursor shape and 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sk and XOR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onstructor Load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Size and HotSpot fields from stream S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a mous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s memory used by cursor shape and calls TObject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Active    procedure Make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mouse cursor calling SetMouseShap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  procedure Store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information about cursor shape into stream 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Size and HotSpot fileds and then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terFont          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Font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RasterFo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bstract type is used to provide management of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s of raster fonts, including built-in BIOS 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Table   ImageTable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the table of images o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Char   FirstChar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de of the first symbol, for which is determin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in the table o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Count   CharCoun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 images in the table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Height   CharHeight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of symbols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Name : String; AImageTable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,Count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Font.Init, saves a pointer to the table of im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ImageTable, value of parameter First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Char and value of parameter Count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PerChar   function BytesPerChar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ize of a image in bytes for the symbol 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. Should be redefined for descendant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terFont.BytesPerChar simply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Image   function GetCharImage(Ch : Char) 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pointer to the image of symbol 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 method. Should be overriden in descendant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terFont.GetCharImage simply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Height  function GetCharHeight(Ch : Char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</w:t>
      </w:r>
      <w:r>
        <w:rPr/>
        <w:t xml:space="preserve">뢠�� </w:t>
      </w:r>
      <w:r>
        <w:rPr/>
        <w:t>TFont.GetChar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Height    function TextHeight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Font.GetChar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Width    function TextWidth(S : String) 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TFont.TextWid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haredResourceCollection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StringCollection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SharedResourceCollecti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bject is used by the object TSharedResou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lement of the collection contains the fields Resour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and Key, which are the pointer to a resource, coun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d name of the resou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unter of use allows a resource to be used by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bject at a time, without loading the resourc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bject redefines the methods FreeItem and Key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haredResource        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SharedResourc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for management of shared resources, i.e. resour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used by the several "customers"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copy of the resource is stored in memory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which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File  ResourceFile : PResource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object of type TResourceFile, in which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constructor Init(AResourceFile : Presource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bject.Init, initializes a collection of resour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res the value of AResourceFile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s all loaded resources, deletes the index of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closes the file of resources, as defined by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  function Coun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number of loade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   proceure Free(Key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resource with the name 'Key' is loaded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 of use decreases by one. If the counter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resource is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 function Get(Key : String) : P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resource with name 'Key' is already loaded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 of use is incremented by one, and Get returns a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. Otherwise the resource is loaded from the resourc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File. If the resource is not found in the 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Get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At   function KeyAt(I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ame of a resource with the index numb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msStream            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Objec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XmsStream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msStream is a specialized TStream object derivat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ying streams into XMS memory. The addirional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stream size and current position. This type of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fined for DOS real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Siz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stream in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 Position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ent position within the stream.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constructor Init(ALimit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XMS stream with he given minimum size in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Stream.Init, checks if XMS is present, an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, tries to allocate block of extended memory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imit bytes allocation. Calls Error method with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InitError if initializ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s a XMS stream and releases the used blo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memory. Never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os   function GetPos 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current position within the str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ze   function GetSize 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total size of the calling str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  procedure Seek(Pos : Long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s the current position to Pos bytes from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alling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  procedure Trunc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ll data on the calling stream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o the end. The current position is set to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procedure Read(var Buf; Count 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Count bytes into the Buf buffer starting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Never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procedure Write(var Buf; Count 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Count bytes from the Buf buffer to the calling stre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t the current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L O B A L    R E F E R E N C E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FontParams    type 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BiosFontParams = 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PerChar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TwoPart : boolea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: (ImageTable : Point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: (Base,Top : Point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BiosFontParams describe the characteristics of built-i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. It holds information on the height and width of a symb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bytes per symbol and a pointer to the t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of BIOS 8x8 font there are two pointers to tab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- pointer to the first half of the table (codes 0-127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- pointer to the second half of the table (codes 128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PerPlane 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BitPerPlan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Bits per pixel in one bit plane for current video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XXXXXXX      constants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background style constants for GraphBackgroun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     constant       valu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None           0         background border will not be dra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Bump           1         "bum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Dip            2         "d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PerLine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BytesPerLin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Length of one scan line in bytes for current video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FillBackground   function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CanFillBackgroun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turns true, if current font can chang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pixels. It is equivalent to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Font(Fonts^.At(CurrentFont))^.CanFill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PixRow   procedure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ConvertPixRow(var Source,Dest; Width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 Palette : TPalett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Converts a string of pixels. Source is an arra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ixel occupies one byte. Dest is an array each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s from current videomode and corresponds to video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The Width parameter gives a length of st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s. Tha Palette parameter is a color translation 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PixRow is used in Images unit during graphics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trToStr      procedure    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CStrToStr(Source : string; var Dest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Copies the Source string to the Dest string remov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lda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ont    variable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CurrentFont : intege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Number of currently used font. Can be set using SetText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form GFonts unit. Some pocedures (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,OutTextXY,TextWidth) use this variable in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AreaSize  variable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CursorAreaSiz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Size of buffer which is necessary to store scree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pped by mouse cursor. Is set during videom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and used by mouse cursor emul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Fonts      procedure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DoneFo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estroys a collection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Video      procedure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Done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Closes the graphic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Char       procedure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DrawChar(X,Y : integer; Width,Height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e,Back : word; FillBackgr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age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The character generator.  Draws the sybmol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at X, Y with Width and Height. The color of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fined by the Fore parameter. If FillBackgr is Tr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ground is  filled in with the  Back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wing mode is determined by the value of variabl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at drawing symbol is inside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mage      procedure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DrawImage(X,Y : integer; var Bitmap; BitBlt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raws an image on a screen. An enhanced version of Put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fron Graph unit. Makes image clipping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MouseShape   procedure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DrawMouseShape(X,Y : integer; var Sha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raws a mouse cursor. X and Y parameters are a top left-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coordinates. The Shape parameter is a buffer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ask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makes mouse cursor clipping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. Current library version supports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x16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Mode     variable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DriverMode : integer = Vga640x4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efines videomode for driver given by DriverType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a required videomode it is necessary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Mode variable by appropriate valu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 procedur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Type := Vesa16;          { VESA 16 color driver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Mode := Vesa16_1024x768; { 1024 x 768 mod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DriverType, Ini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Paths   variable 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DriverPaths : array[0..2] of string = ('','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s used by InitVideo procedure during graphic sub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for required BGI driver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ssume by default that BGI driver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tartup directory. If not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 the directory path where the driver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nitVideo procedur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Type := Vesa16;     { Vesa 16 color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Mode := Vesa16_800x60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Paths[DriverType] := 'c:\tp\bgi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Type     variable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DriverType : integer = StandardVg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efines videodriver type which will be used durin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river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VGA - to use standard VG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16      - VESA 16 color driver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256     - VESA 256 color driv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standard VGA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driver type other than defaukt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gn an appropriate value to DriverType variab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 procedur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DriverMode, Ini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eMouseCursor   variable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EmulateMouseCursor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Mouse cursor emulation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the mouse cursor emulation is off, and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will be made by system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re were some reasons to add a mouse cursor emul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standard mouse drivers don't support VESA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; second, some mouse drivers may cause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usage. The mouse cursor emulation can avoid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mouse cursor emulation on jus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ulateMouseCursor  variable to true before Init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eMouseCursor := tr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Event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Init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mage   procedure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ExtractImage(X1,Y1,X2,Y2 : integer; var Source, 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Copies part of image from Source buffer to Dest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1,Y1,X2,Y2 parameters are coordinates of extracte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ixels. The structure  of the Source and Dest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as GetImage/PutImag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Mode   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alseMode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Used internally by InitEvents for mouse initialization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 modes. The InitVideo procedure sets up an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this variable. It is a code of one from "standar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modes, supported by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$12 is used for VESA 16 color m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$13 is used for VESA 256 color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mode stored in FalseMode variable is placed to $40:$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efore mouse initialization. After "mouse res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all the mouse driver will know the current video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andard graphic mode and will work properly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urso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ackGround   variable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illBackground  : boolean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f FillBackGround is True, the background pixels of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be filled in with the last colo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tFill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Background := tr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illStyle(SolidFill,Yello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Text('Text with yellow background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BackGround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Text('Do not fill backgroun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         variable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onts : P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Pointer to a collection of font objects. The font col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the procedure Init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TFont, Init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earestColor   function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GetNearestColor(Coun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gbRed,rgbGreen,rgbBlue : byte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For color given by rgbRed,rgbGreen and rgbBlue compon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n index of a nearest color from BIOS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. The Count parameter gives a number of 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 el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Images unit to create the translation tab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image' internal palette to the standard BIO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TPaletteType, ConvertPix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           variable     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Hot : TPoint = (X : 0, Y :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Hot spot coordinates inside current mouse cursor sh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by mouse cursor drawing procedure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MouseCursor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Events     procedure    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InitEv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nitializes event manager. If mouse driver is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mulateMouseCursor = true, hooks an interrupt vect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$33, enabling its own procedure to handle mous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EmulateMouseCursor, Fals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Fonts      procedure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InitFo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nitialize a collection of fonts, adds an obj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DefaultBGIFont (so DefaultFont is always pres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clared as font number 0), defines number of built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by calling the function GetMaxFont, and for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onts calls the procedure GetFontParams, and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bject of type TBiosFont (or T8x8BiosFont for 8x8 fo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dds this object to the font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Video      procedure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nitializes graphics subsystem and sets up required video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stalls BGI drivers which names are in VesaDriver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ls BGI driver registration procedure if PegisterPr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is not ni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ls InitGraph procedur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pending of current videomode sets up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Ban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Wid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Height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PerPla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P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error occurs during videomode initialization,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outputs to the screen and progra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MouseCursor   variable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LockMouseCursor : word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isables the change of mouse cursor shape when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WinSize     variable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MinWinSize: TPoint = (X: 124; Y: 8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efines the minimum size of GraphWindow and its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InRect    function     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MouseInRect(Bounds : TRect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turns true, if the mouse pointer is completel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ly within the area Bounds. Parameter Bound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global ( screen )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xtent(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R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Global(A, A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Global( B, B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ouseInRect(R) then HideMou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Owner     variable 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MouseOwner : PGraphView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Points to view whithin which boundaries the mouse is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urren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Shape     variable     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MouseShape 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Points to current mous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 procedure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MoveBlock(X1,Y1,X2,Y2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taX,Delt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Moves the block of pixels to a new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,Y1,X2 and Y2 parameters are coordinates of a pixels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 Parameters DeltaX and DeltaY determine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ion of m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clipping on a current viewpor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Move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Pixels     procedure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MovePixels(X1,Y1,X2,Y2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taX,Delt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Moves the block of pixels to a new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,Y1,X2 and Y2 parameters are coordinates of a pixels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 Parameters DeltaX and DeltaY determine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ion of m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all coordinates are inside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XXXXXX       constants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New flags for GraphView.Option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 Constant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NoDrawSelect   View doesn't draw itself when becomes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sizeable     View can change its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Moveable       View can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ext        procedure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OutText(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raws string on the screen starting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ing current f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ont(Fonts^.At(CurrentFont))^.OutTex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TFont.OutText, CurrentFont,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extXY      procedure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OutTextXY(Location : TPoint; 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raws string on the screen starting Location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ing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ont(Fonts^.At(CurrentFont))^.OutText(Location,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TFont.OutText, CurrentFont,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s      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lan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Number of bit planes for current video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up during videomode 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Proc   variable 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RegisterProc : procedur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Points to the BGI driver registration proced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Video procedure checks this variable,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it, calls the custom registration procedur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Proc variable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MyRegisterPro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Proc := MyRegisterPro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Init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Height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ScreenHeigh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Set by InitVideo to the screen height in pixels fo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Width 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ScreenWidth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Set by InitWideo to the screen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Font     procedure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lectFont(Fon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f font with number Font is present in a font collectio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current (variable CurrentFont takes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). If you use BGI fonts, this procedure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sed. It is necessary to use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Style instea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xclusiveArea   procedure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tExclusiveArea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Sets coordinates of disabled area for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use cursor will be placed whithin that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useCursor  procedure                                           EventMa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tMouseShape(HotSpot,Size : TPoint; Shape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Changes the shape of mouse cursor. The Shape parameter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ew cursor shape. The HotSpoit parameter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 of hot spot inside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parameter always should be (16,16) becaus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GraphVision supports mouse cursors of that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extStyle   procedure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tTextStyle(Font,Direction : word; Char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Makes font Font current with the procedure SelectFont c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lls the method SetTextStyle for current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Font(Fonts^.At(CurrentFont))^.SetTextStyle(Direction,Cha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TFont.SetTextStyle, CurrentFont,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Methods16   procedure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tupMethods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Used internally by InitVideo procedure for 16 color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Methods256   procedure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tupMethods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Used internally by InitVideo procedure for 256 color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riteMode   procedure 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SetWriteMode(WriteMod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Sets up the write mode for drawing 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SetWriteMode procedure from Graph unit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 stores current write mode valu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variable used by some procedures from LowGrap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Resource    variable      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StdResource : PResourceFil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TResourceFile object used for standard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SharedResource   variable                                         ExtObj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StdSharedResource : PSharedResourc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collection of share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TShare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Bank     variable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SwitchBank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Is set by InitVideo procedure during videomod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drawing procedures from LowGraph unit to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ideomemory bank switch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Font     variable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SystemFont : intege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Number of font in afont collection used as  system f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font is used for text drawing in me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Height     function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TextHeight(S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turns the height of text for  current fo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Font(Fonts^.At(CurrentFont))^.TextHeigh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TFont.TextHeight, Fonts, Curren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Width      function                                               G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TextWidth(S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turns the width of text for current f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ont(Fonts^.At(CurrentFont))^.TextWidth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TFont.TextWidth, Fonts, Curren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letteType   type                                                 LowGrap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TPalett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: array[0..255] of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cords of type TPaletteType are used in common as a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 for color conversion from internal graphics file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IOS standar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  GetNearestColor, ConvertPix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16Modes    array    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Vesa16Modes : array[0..2] of integer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esa16_800x600,Vesa16_1024x768,Vesa16_1280x102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Maps internal GraphVision VESA 16 color mode numb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numbers for currently used BGI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InitVideo procedure for graphics sub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for array elements may be changed before Init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f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16Modes[0] := 16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16Modes[1] := 17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16Modes[2] := 18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256Modes   array    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Vesa256Modes : array[0..4] of integer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sa256_640x400, Vesa256_640x480, Vesa256_800x6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sa256_1024x768,Vesa256_1280x102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Maps internal GraphVision VESA 256 color mode numb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numbers for currently used BGI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InitVideo procedure for graphics sub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for array elements should be chang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 call in case VESA 256 color modes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256Modes[0] := 2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a256Modes[1] := 2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DriverNames  array                                              Gr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VesaDriverNames : array[1..2] of string[20]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'Vesa16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Array of names for used BGI driv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InitVideo procedure for BGI drivers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VESA16.bgi driver is used for VESA 16 color mod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BGI driver for VESA 256 color modes is un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can use all avaliable BGI drivers for VESA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redefine names of used drivers before InitVide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16] := 'MyVesa16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256] := 'Svga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XXXXXX       constants                                                Gra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New masks for GraphWindow.Flag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   constant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hickFrame     Window has thick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hinFrame      Window has thin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Framed         Window has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itle          Window has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Addr       variable 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Xms_Addr 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Entry point address of XMS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ms_Addr = nil, it means XMS driver was not install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 memory was not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FreeMem    procedure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Xms_FreeMem(Handl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isposes block of extended memory allocated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Xms_GetMem function call and linked with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. The Xms_Status variable will show exi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GetMem     function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Xms_GetMem(Size : word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Allocates block od extended memory and returns descri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ocated block. If function returns 0 it mea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llocation operation failed. In this case Xms_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holds an error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parameter gives the size ofallocat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024 byte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Init       function 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Xms_Ini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Detects if XMS driv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rue if extended memory manager was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res its entry point address into Xms_Add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Initialized   variable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Xms_Initialized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Xms_Initialized = true if extended memory manager is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MaxAvail   function 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Xms_MaxAvail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turns the size of largest available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MemAvail   function 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function Xms_MemAvali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Returns the amount of all free extended memory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MoveMem    procedure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Xms_MoveMem(Source : pointer; SHandl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t  : pointer; DHandl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unt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Moves data from/to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ndle - Descriptor of source bloc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Handle - descriptor of destination bloc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- 32-bit offset to first moved byte in source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   - 32-bit offset in destination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- count of mov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Handle = 0 then Source interprets as a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ventional memory. This same is true for D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Count parameter should be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ResizeMem  procedure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procedure Xms_ResizeMem(Handle,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Changes size of previously allocated and linked with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. The Size parameter gives a new memory block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 of this operation will be saved in Xms_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_Status     variable                                                  Xm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  Xms_Status 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an exit code of last extended memory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ms_Status value is other than zero it means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information about possible exit codes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XMS 2.0/3.0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E S O U R C E S                                        I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Vision programs use various external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mouse cursor shapes, icons and image se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 buttons. All these resourc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.rsc file, distributed with GraphVis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in Standard.rsc                                  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ouse pointer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BEAM" - used when entering in a data-entry object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VE" - window mov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OINTINGHAND" - used when selecting menu item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SIZEHOR" - horizontal window resiz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SIZEVERT" - vertical window resiz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ANDARD" - standard cursor (arro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AIT" - hour glass shaped object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 collection of images for buttons, which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ith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OR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NCE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EA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EL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GNO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PE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PLAC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TR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ETU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llection of images for buttons, us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Graph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ECKBOX" - checkbox image collec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ADIOBUTTON" - radiobutton omage collec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OWN" - down arrow;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EFT" - left arrow;       \ are used by scrollbar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IGHT" - right arrow;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P" - up arrow;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OOM" - button of scaling of a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icture used in messag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NFIRM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FORMATIO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AR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load a resource                                  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GraphVision program is started, and object of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source file is attached to a resource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file.  A pointer to this file is called StdResou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r as all resources are objects and have an unique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be loaded by the follow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dResource^.Get('NAM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AME is the name of the resource.  This call retur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the resource.  The name of the resourc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exactly as they are defined in the resource file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ase-sensi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source can not be found by Get, an Nil poin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.  The method Get returns a pointer to POb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typecasting will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resources are stored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lections of images are stored in the file Standard.r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bjects of type TCollection; ELEMENTS of a collec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of type TI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 are stored as objects of type TImage, and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are stored as object of type TMouse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add a new resources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package includes a little utility, AddResrc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llows to add a new resources to Standard.rsc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just imports a new resources and does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ools for its cre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as far as all images are stored in resource fi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bitmaps, it is possible to create it using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 which support this graphics data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referable to use 16 color images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with both 16 color and 256 color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referable also to use RLE4 encoding, because this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indows bitmaps requires less disk space and loads f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ttle remark: although GraphVision has any 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ranslation from internal image palettes to standard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, their results sometimes may be inappropri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reason it is recommended to use palette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by standard BIOS colors for 16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new mouse cursor shape, it is necessary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a disk with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Data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X : word;                  { width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Y : word;                  { height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X  : word;                  { X coordinate of hot spo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Y  : word;                  { Y coordinate of hot spo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Mask : array[0..15] of word; { AND mask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Mask : array[0..15] of word; { XOR mask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only 16x16 mouse shapes are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ersion of Graph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I N T S   A N D   T I P S                               I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Vision gives possibility to use the same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with various configuration without recompi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describes some variables which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It is your responsibility how to use these feature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values for it as a parameters or to use a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mode setup                                          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the required videomode, it is necessary to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values to DriverType and DriverMode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pplication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Type variable defines type of used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river. A set of logical drivers is fixed and un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aphVision. Each logical driver uses real BGI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y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Mode variable defines used videomode for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video driver. GraphVision defin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for different logical video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VGA = 0      -  driver for standard VG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16      = 1      -  VESA 16 color driv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256     = 2      -  VESA 256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mode constants for each driver ar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|  value   |  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640x480          |  VGAHI   |  640 x 480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800x600      |    0     |  800 x 600 x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1024x768     |    1     |  1024 x 768 x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16_1280x1024    |    2     |  1280 x 1024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640x400     |    0     |  640 x 400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640x480     |    1     |  640 x 480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800x600     |    2     |  800 x 600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1024x768    |    3     |  1024 x 768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256_1280x1024   |    4     |  1280 x 1024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VGA driver and VGA640x480 mode are used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Type := StandardVg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Mode := VGA640x48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we need 800 x 600 x 256 mode. T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assign an appropriate values to Driver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Mod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Type := Vesa25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Mode := VESA256_800x6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Video procedure called by GraphApplication.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t up required videomode using values of tho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re is a question - which BGI driver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logical drive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problem with StandarVGA - EGAVGA.bgi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Vesa16 and Vesa256 logical driv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saDriverNames array should be used to establsh 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ose logical drivers and real BGI driv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is array contai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16] := 'vesa16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256] := 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Vesa16 logical driver is linked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ESA16.bgi driver, and BGI driver for Vesa256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ssig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uppose, we need to link Vesa16 driver with MyVesa16.bg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and Vesa256 driver -  with SVGA256.bgi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 it is necessary to assign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esaDriverNames array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16] := 'myvesa16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DriverNames[Vesa256] := 'svga256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urbo Pascal garphic subsystem is initialized, it 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he required BGI driver in program start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rivers are placed somewhere else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to the directory where BGI driver can be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Paths array is used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Paths : array[0..2] of string = ('','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paths to the required BGI driver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the appropriate values to elements of this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Paths[StandardVga] := 'c:/tp/oldbgi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Paths[Vesa256] := 'c:/tp/newbgi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more problem. In common it relates to BGI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ESA 256 color modes. The videomode numbers are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aphVision, therefore the mapping from logical video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o real BGI driver modes is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ays Vesa16Modes and Vesa256 modes are helpfu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uppose, the numbers from 31 to 35 are assigned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 modes in SVGA256.bgi driver. Therefore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gn the following values to Vesa256Modes array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256Modes[Vesa256_640x400] := 3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256Modes[Vesa256_640x480] := 3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256Modes[Vesa256_800x600] := 3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g BGI drivers with GraphVision executables         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allows you to link BGI drivers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 In this case it is necessary to register BGI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graphics sub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purpose the RegisterProc variable was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Driver module. It points to registr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y programmer. By default the registr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Proc : procedure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register BGI drivers into graphic sub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dd your own registration procedure and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it to RegisterProc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MyRegisterPro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Proc := MyRegister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GI drivers and DPMI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problem with EGAVGA.bgi and VESA16.bgi driv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upport DPM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nately, most of known drivers for 256 modes are old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and can be used only with real mod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know only one 256 color BGI driver which supports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and protected modes. It is a driver writt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lrich von Bassewitz, email: uz@wushel.sunflower.sub.or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river is a part of svga333b.zip file, which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arious ftp 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ursor under VESA modes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ally there are no standard mouse driver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 modes. For this reason the possbility of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 was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ulateMouseCursor variable defined in LowGraph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s with mouse cursor emulation. By default it i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eMouseCursor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it on just set the EmulateMouseCursor vari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before appllication 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eMouseCursor := tr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App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useful to use mouse cursor emulation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mouse drivers. If you have troubles with Graph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mouse driver, try to turn mouse cursor emulation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hange value of this variable during program executio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cause unpredicable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