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-000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CCCC   AAAAAA   BBBBB        ii        N    NN   EEEEE  T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     AA  AA   BB  BB               NNN  NN   EE 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      AAAAAA   BBBBB     iii      NN N NN   EEEE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       AA  AA   BB  BB    ii     NN  NNN   EE 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      AA  AA   BB  BB   ii    NN   NN   EE 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CCCC   AA  AA   BBBBB  iiii  NN    N   EEEEEE   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s And Bulletinboards i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     -   -              -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     CABiNET official document #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   CABiNET membership application form for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 by the CABiNET official informant at 112:911/370 on 03Dec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iNET - 1 YEAR - 03.12.1993 - CABiNET - 1 YEAR - 03.12.1993 - CAB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the following form and send it to one of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:911/370  - R.A. LAW - 358-37-58490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:912/3003 - Da Big Busy Bulletin Bored! - 31-71-2137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:913/100  - BuSTER - 32-53-7723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:914/310  - THF's EzyBoard - 45-31-639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:915/230  - CATTERY BOX - 39-2330-129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:916/610  - Audiophiles Paradise - 61-3-587-58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:917/610  - The Maze of Madness - 55-61-36132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:919/950  - Grave Digger's BBS - 7-095-27197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:920/520  - Dr.J's BBS - 30-1-523-7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NAME: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 NAME: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Name,    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#: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# of the primary node. INTERNATIO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:      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ity &amp; Country, incl. Postal Area Code if in Fin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CODE:  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 FIN for Finland, DK for Denmark, USA for the Stat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ZONE:      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lative to CET or GMT (CET is GMT+1) e.g. CET+1 for Finland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nish BBSes only: DIANA SERVICE AVAILABLE    (Y or N)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nish BBSes only: BBS ON TELE's CALLING AREA (Y or N): 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at is: Not even 9103-diana is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SPEED:  ___________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FLAG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NP        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.32       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.32bis    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.42       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.42bis    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ST        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YX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OFTWARE: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ll in software name and version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HOURS:  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hours when the system accepts human call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SOFTWARE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ll in software name and version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HOURS: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hours when the system accepts mail ca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TEL#: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lephone # of the node where the mailer is. INTERNATIONAL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SYSTEM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ACCESS SYSTEM (Y/N):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not, the tel# will of course not be mentioned in th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 any other doc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NODES IN SYSTEM: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you wish to be a DMP Support Site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will get the newest DMP via NetMail, and you MUST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mmediately available to us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es or No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, will you make DMP available to new users so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have to log into your BBS with their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could be done e.g. with a special username such as 'dmp user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es or No: _____ (FileRequ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ish to be a DPP Support Sit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will get the newest DPP via NetMail, and you MUST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mmediately available to us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es or No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, will you make DPP available to new users so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have to log into your BBS with their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could be done e.g. with a special username such as 'dpp user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es or No: _____ (FileRequ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NETWORKS AT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_Name   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: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C:  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N:  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: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Net: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et: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Net: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-Net: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ore information that you would like us to k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