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-XSC INS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: 450K Free us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age: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    : 100% compatible IBM PC/XT/AT or 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   :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: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SC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C     EXE     20765 11.03.91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C     EXE    125996 11.03.91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      EXE     78878 11.03.91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LIST  EXE    133492 11.03.91   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C     EXE    332611 11.03.91   1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SC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RTS   LIB    545851 07.02.91   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88RTS   H       21325 12.03.91   1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88RTS   I         305 13.02.91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_MSG1   H       11323 18.02.91   1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OD   MOD      3528 18.03.91   1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D    MOD       409 18.03.91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_ARI    MOD      1662 18.03.91   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ARI   MOD      1812 18.03.91   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EXT          13368 27.02.91   1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_ARI  MOD      2643 18.03.91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_APRX MOD        97 18.03.91   1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      MOD       121 18.03.91   1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OD   H        3935 18.03.91   1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_ARI    H        1926 18.03.91   1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ARI   H        2081 18.03.91   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_ARI  H        3057 18.03.91   1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_APRX H          77 18.03.91   1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      H          68 18.03.91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D    H         284 18.03.91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OD   OBJ      7258 18.03.91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D    OBJ       394 18.03.91   1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MOD        82 18.03.91   1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_ARI    OBJ     21380 18.03.91   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      OBJ     53188 18.03.91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H          76 18.03.91  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OBJ       681 18.03.91 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8      ENV        93 13.02.91   18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_APRX OBJ      8472 18.03.91   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_ARI  OBJ     78407 18.03.91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ARI   OBJ     51424 18.03.91   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C     HLP      4953 04.02.91   18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SC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7.02.91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7.02.91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LIT      7692 27.02.91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PRE     12868 27.02.91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TEX       319 27.02.91   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1 TXT     53742 27.02.91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2 TXT     41914 27.02.91   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LOG      2460 27.02.91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AUX      2756 27.02.91  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XSC  DVI     87192 27.02.91   14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6.02.91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6.02.91   1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 BAT       972 14.02.91   1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OC      4305 18.03.91   1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 1730 13.02.91   1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   &lt;DIR&gt;     26.02.91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27.02.91   1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4574 18.03.91   1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DEMO  EXE    345112 18.03.91   17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ASCAL-XS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Microsoft C6.0 compiler system as describ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 manual.  For an error-free  PASCAL-XSC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it  is  necessary,  that  the  Microsoft C6.0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rom any directory on your system (se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icrosoft C binaries).  The PASCAL-XSC compil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 compiler call for the large model library;   ther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nstall your C compiler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your  AUTOEXEC.BAT  file  to  set  the  PATH 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\PXSC\BIN  where  drive  is  the  actual  driv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the  PASCAL-XSC  system.   We  recommend 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to the root subdirectory PX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e environment variable PXSC_SYS to the PASCAL-XS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&lt;drive&gt;:\PXSC\SYS\.  Don't forget the  last  backsla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definition, i.e. SET PXSC_SYS=C:\PXSC\SYS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e environment variable PXSC_EDIT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during PASCAL-XSC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 </w:t>
        <w:tab/>
        <w:t>SET PXSC_EDIT=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start the PASCAL-XSC compiler manager DXSC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y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