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gnus Technologies' CygMenu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We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25 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ttsburg, Kansas 66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gally use CygMenu longer than one month,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  To register, complete this form (or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formation) and mail it to the author 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) $10.00.  Please support the ShareWare concept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ygMenu on multiple computers, or run it o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egister one copy for each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CygMenu?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:   ______    X   (U.S.) $10.00 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